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ОРОДСКОГО ПОСЕЛЕНИЯ БЕРЁЗ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ре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анты-Мансийского автономного округа – Юг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5 декабря 2023 года                                 </w:t>
        <w:tab/>
        <w:tab/>
        <w:tab/>
        <w:tab/>
        <w:t xml:space="preserve">           № 11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гт. Березово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ередаче осуществления части полномоч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ов местного самоуправления городского поселения Берёзов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 решению вопросов местного значения органам местного самоуправления Березовского района на 2024 год и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3.1 статьи 86, статьей 142.5 Бюджетного кодекса Российской Федерации, подпунктом 30 пункта 1 статьи 14 Федераль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03 года № 131-ФЗ «Об общих принципах организации местного самоуправления в Российской Федерации», уставом городского поселения Берёзово, утвержденного решением Совета депутатов городского поселения Берёзово от 31 июля 2008 года № 148, в целях эффективного решения вопросов местного знач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посе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ЕШИЛ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ередать осуществление части полномочий органов местного самоуправления городского поселения Берёзово по решению вопросов местного значения органам местного самоуправления Березовского района на 2024 год и плановый период 2025 и 2026 годов по </w:t>
      </w:r>
      <w:r>
        <w:rPr>
          <w:rFonts w:cs="Times New Roman" w:ascii="Times New Roman" w:hAnsi="Times New Roman"/>
          <w:bCs/>
          <w:sz w:val="28"/>
          <w:szCs w:val="28"/>
        </w:rPr>
        <w:t>организации и осуществлению мероприятий по работе с детьми и молодежью в городском поселении Берёзово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, что указанные в пункте 1 настоящего решения полномочия передаются с объемом межбюджетных трансфертов, передаваемых из бюджета городского поселения Берёзово в бюджет Березовского района, предусмотренных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учить главе городского поселения Берёзово заключить Соглашение с администрацией Березовского района о передаче осуществления части полномочий по решению вышеуказанных вопросов местного значени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Опубликовать настоящее решение в официальном вестнике органа местного самоуправления городского поселения Берёзово и разместить на официальном веб-сайте органов местного самоуправления городского поселения Березово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Настоящее реш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решения возложить на постоянную комиссию по бюджету, налогам и финансам Совета депутатов городского поселения Берёзово пятого созыва (Е.С. Горбунова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Березово                                      Д.М. Меньшиков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1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03:00Z</dcterms:created>
  <dc:creator>пользователь</dc:creator>
  <dc:description/>
  <cp:keywords/>
  <dc:language>en-US</dc:language>
  <cp:lastModifiedBy>Софронеску Олеся Сергеевна</cp:lastModifiedBy>
  <cp:lastPrinted>2023-11-07T11:23:00Z</cp:lastPrinted>
  <dcterms:modified xsi:type="dcterms:W3CDTF">2023-12-15T09:08:00Z</dcterms:modified>
  <cp:revision>23</cp:revision>
  <dc:subject/>
  <dc:title/>
</cp:coreProperties>
</file>