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ПОСЕЛЕНИЯ БЕРЁЗОВ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рёз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нты-Мансийского автономного округа-Юг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.Берёзово                                                                                    № 28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ского поселения Березово</w:t>
      </w:r>
    </w:p>
    <w:p>
      <w:pPr>
        <w:pStyle w:val="Normal"/>
        <w:rPr/>
      </w:pPr>
      <w:r>
        <w:rPr>
          <w:b/>
          <w:sz w:val="28"/>
          <w:szCs w:val="28"/>
        </w:rPr>
        <w:t>з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№ 145 – ФЗ от 31.07.1998 г.,  Федеральным законом от 06.10.2003 № 131-ФЗ  «Об общих принципах организации местного самоуправления в Российской Федерации», Уставом поселения заслушав отчет администрации городского поселения Березово об исполнении бюджета поселения за 2012 год,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Совет  поселения </w:t>
      </w:r>
      <w:r>
        <w:rPr>
          <w:rStyle w:val="StrongEmphasis"/>
          <w:sz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отчет об исполнении бюджета городского поселения Березово за 2012 год по доходам  в сумме 131 198,6  тыс. рублей, по расходам в сумме  132 924,9 тыс.рублей с превышением</w:t>
      </w:r>
      <w:r>
        <w:rPr/>
        <w:t xml:space="preserve"> </w:t>
      </w:r>
      <w:r>
        <w:rPr>
          <w:sz w:val="28"/>
          <w:szCs w:val="28"/>
        </w:rPr>
        <w:t>доходов над расходами (дефицит бюджета городского поселения Березово) в сумме  1 726,3 тыс.  руб. со следующими показателям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 Отчёт об исполнении бюджета поселения, согласно </w:t>
      </w:r>
      <w:r>
        <w:rPr>
          <w:i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нализ исполнения доходной части бюджета, согласно   </w:t>
      </w:r>
      <w:r>
        <w:rPr>
          <w:i/>
          <w:sz w:val="28"/>
          <w:szCs w:val="28"/>
        </w:rPr>
        <w:t xml:space="preserve">Приложению 2 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) Распределение расходов бюджета поселения по разделам, подразделам, целевым статьям и видам расходов классификации расходов, согласно   </w:t>
      </w:r>
      <w:r>
        <w:rPr>
          <w:i/>
          <w:sz w:val="28"/>
          <w:szCs w:val="28"/>
        </w:rPr>
        <w:t xml:space="preserve">Приложению 3 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Анализ исполнения расходов бюджета по разделам, подразделам,  целевым статьям и видам расходов классификации расходов, согласно  </w:t>
      </w:r>
      <w:r>
        <w:rPr>
          <w:i/>
          <w:sz w:val="28"/>
          <w:szCs w:val="28"/>
        </w:rPr>
        <w:t xml:space="preserve">Приложению 4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, согласно </w:t>
      </w:r>
      <w:r>
        <w:rPr>
          <w:i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>6) Исполнение расходов бюджета поселения по программам, согласно приложению 6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7) Расходование средств резервного фонда, согласно приложению 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отчет об исполнении бюджета городского поселения Березово за 2012 год в газете «Жизнь Юг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ерёзово                                                                             В.Г. Красн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4:13:00Z</dcterms:created>
  <dc:creator>eco</dc:creator>
  <dc:description/>
  <cp:keywords/>
  <dc:language>en-US</dc:language>
  <cp:lastModifiedBy>WiZaRd</cp:lastModifiedBy>
  <cp:lastPrinted>2013-04-19T09:32:00Z</cp:lastPrinted>
  <dcterms:modified xsi:type="dcterms:W3CDTF">2013-04-29T11:30:00Z</dcterms:modified>
  <cp:revision>17</cp:revision>
  <dc:subject/>
  <dc:title/>
</cp:coreProperties>
</file>