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3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.Берёзово                                                                                    № 2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Берёзово от 27.12.2012 № 260 «О согласовании предложения о разграничении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 статьи 300 ГК РФ,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Совет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полнить приложение к решению Совета депутатов городского поселения Берёзово от 27.12.2012 № 260 «О согласовании предложения о разграничении имущества» имуществом находящегося в оперативном управлении МКУ С/К «Прометей»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рёзово                                                                         В.Г. Крас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39:00Z</dcterms:created>
  <dc:creator>zaikova</dc:creator>
  <dc:description/>
  <cp:keywords/>
  <dc:language>en-US</dc:language>
  <cp:lastModifiedBy>WiZaRd</cp:lastModifiedBy>
  <cp:lastPrinted>2009-03-26T12:42:00Z</cp:lastPrinted>
  <dcterms:modified xsi:type="dcterms:W3CDTF">2013-03-27T04:48:00Z</dcterms:modified>
  <cp:revision>17</cp:revision>
  <dc:subject/>
  <dc:title>СОВЕТ ДЕПУТАТОВ</dc:title>
</cp:coreProperties>
</file>