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ородского поселения Берёзов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от 26.03.2013 № 272</w:t>
      </w:r>
    </w:p>
    <w:p>
      <w:pPr>
        <w:pStyle w:val="Normal"/>
        <w:rPr/>
      </w:pPr>
      <w:r>
        <w:rPr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7380"/>
        <w:gridCol w:w="2762"/>
      </w:tblGrid>
      <w:tr>
        <w:trPr>
          <w:trHeight w:val="1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сновные характеристики объ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имущества или иная информация, индивидуализирующая имущество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лей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икрофон </w:t>
            </w:r>
            <w:r>
              <w:rPr>
                <w:lang w:val="en-US"/>
              </w:rPr>
              <w:t>ARTHUR FORTY AF-1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, 30, пгт. Берёзово, район Берёзовский, Ханты-Мансийский автономный округ-Югра, 62814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крофон </w:t>
            </w:r>
            <w:r>
              <w:rPr>
                <w:lang w:val="en-US"/>
              </w:rPr>
              <w:t>ARTHUR FORTY AF-1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, 30, пгт. Берёзово, район Берёзовский, Ханты-Мансийский автономный округ-Югра, 62814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интер </w:t>
            </w:r>
            <w:r>
              <w:rPr>
                <w:lang w:val="en-US"/>
              </w:rPr>
              <w:t>HP Las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, 30, пгт. Берёзово, район Берёзовский, Ханты-Мансийский автономный округ-Югра, 62814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547</w:t>
            </w:r>
            <w:r>
              <w:rPr/>
              <w:t>,0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ктивная акустическая система </w:t>
            </w:r>
            <w:r>
              <w:rPr>
                <w:lang w:val="en-US"/>
              </w:rPr>
              <w:t>EUROSOUN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, 30, пгт. Берёзово, район Берёзовский, Ханты-Мансийский автономный округ-Югра, 62814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 074</w:t>
            </w:r>
            <w:r>
              <w:rPr/>
              <w:t>,0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кшерный пульт </w:t>
            </w:r>
            <w:r>
              <w:rPr>
                <w:lang w:val="en-US"/>
              </w:rPr>
              <w:t>EUROSOUN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, 30, пгт. Берёзово, район Берёзовский, Ханты-Мансийский автономный округ-Югра, 62814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51,0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узыкальный центр </w:t>
            </w:r>
            <w:r>
              <w:rPr>
                <w:lang w:val="en-US"/>
              </w:rPr>
              <w:t>Philip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, 30, пгт. Берёзово, район Берёзовский, Ханты-Мансийский автономный округ-Югра, 62814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 000</w:t>
            </w:r>
            <w:r>
              <w:rPr/>
              <w:t>,0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ROAUDIO</w:t>
            </w:r>
            <w:r>
              <w:rPr/>
              <w:t xml:space="preserve"> – комплект для акустической систе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, 30, пгт. Берёзово, район Берёзовский, Ханты-Мансийский автономный округ-Югра, 62814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Lenovo G</w:t>
            </w:r>
            <w:r>
              <w:rPr/>
              <w:t>7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, 30, пгт. Берёзово, район Берёзовский, Ханты-Мансийский автономный округ-Югра, 62814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500,0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ланшетный сканер </w:t>
            </w:r>
            <w:r>
              <w:rPr>
                <w:lang w:val="en-US"/>
              </w:rPr>
              <w:t>Can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, 30, пгт. Берёзово, район Берёзовский, Ханты-Мансийский автономный округ-Югра, 62814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 899</w:t>
            </w:r>
            <w:r>
              <w:rPr/>
              <w:t>,0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, 30, пгт. Берёзово, район Берёзовский, Ханты-Мансийский автономный округ-Югра, 62814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47,0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оектор </w:t>
            </w:r>
            <w:r>
              <w:rPr>
                <w:lang w:val="en-US"/>
              </w:rPr>
              <w:t>Acer X110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, 30, пгт. Берёзово, район Берёзовский, Ханты-Мансийский автономный округ-Югра, 62814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 530</w:t>
            </w:r>
            <w:r>
              <w:rPr/>
              <w:t>,0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ран на штативе 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lang w:val="en-US"/>
              </w:rPr>
              <w:t>umienMasterView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, 30, пгт. Берёзово, район Берёзовский, Ханты-Мансийский автономный округ-Югра, 62814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 476</w:t>
            </w:r>
            <w:r>
              <w:rPr/>
              <w:t>,0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ная акустическая система </w:t>
            </w:r>
            <w:r>
              <w:rPr>
                <w:lang w:val="en-US"/>
              </w:rPr>
              <w:t>EUROSOUN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, 30, пгт. Берёзово, район Берёзовский, Ханты-Мансийский автономный округ-Югра, 62814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74,0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Lenovo G</w:t>
            </w:r>
            <w:r>
              <w:rPr/>
              <w:t>7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, 30, пгт. Берёзово, район Берёзовский, Ханты-Мансийский автономный округ-Югра, 62814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04:00Z</dcterms:created>
  <dc:creator>zaikova</dc:creator>
  <dc:description/>
  <cp:keywords/>
  <dc:language>en-US</dc:language>
  <cp:lastModifiedBy>WiZaRd</cp:lastModifiedBy>
  <cp:lastPrinted>2012-12-28T09:27:00Z</cp:lastPrinted>
  <dcterms:modified xsi:type="dcterms:W3CDTF">2013-03-27T04:49:00Z</dcterms:modified>
  <cp:revision>79</cp:revision>
  <dc:subject/>
  <dc:title>№</dc:title>
</cp:coreProperties>
</file>