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06.02.2012                                                                                        №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базового перечня муниципальных ус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х физическим и юридическим 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казенными учрежд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right="480" w:hanging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г.  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Федеральным законом от 27.07.2010  № 210-ФЗ «Об организации предоставления государственных и муниципальных ус</w:t>
        <w:softHyphen/>
        <w:t>луг», Постановлением администрации городского поселения от 27.07.2009 № 24 «</w:t>
      </w:r>
      <w:r>
        <w:rPr>
          <w:bCs/>
          <w:sz w:val="28"/>
          <w:szCs w:val="28"/>
        </w:rPr>
        <w:t>О порядке формирования и финансового обеспечения выполнения муниципального задания» утвердить:</w:t>
      </w:r>
    </w:p>
    <w:p>
      <w:pPr>
        <w:pStyle w:val="Normal"/>
        <w:shd w:fill="FFFFFF" w:val="clear"/>
        <w:spacing w:lineRule="exact" w:line="336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 в области библиотечного дела, культуры согласно приложению1 к настоящему постановл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 в области физической культуры и спорта согласно приложению 2 к настоящему постановлению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Жизнь Югры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через десять дней после его официального опубликования и распространяется на правоотношения, возникшие с 01 января 2012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по социальным вопросам Красивину Н.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В.Г.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ородского поселения Березов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от 06.02.2012   № 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уницип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(работ), оказываемых (выполняемых) муниципальным казенны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«ЦКОН»  в области  библиотечного дела, куль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38"/>
        <w:gridCol w:w="1530"/>
        <w:gridCol w:w="1374"/>
        <w:gridCol w:w="3042"/>
        <w:gridCol w:w="1701"/>
      </w:tblGrid>
      <w:tr>
        <w:trPr>
          <w:trHeight w:val="23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учреждений, оказывающих муниципальную услугу (выполняющих работу)</w:t>
            </w:r>
          </w:p>
        </w:tc>
      </w:tr>
      <w:tr>
        <w:trPr>
          <w:trHeight w:val="23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библиотечного, справочно-библиографического, информационного обслуживания и просветительской деятель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а Теги, Устре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ещений библиотеки, в том числе детей в возрасте от 7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т количества посещений по отношению к предыдущему году (перио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енность ж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положительных или отрицательных отзывов, полученных в ходе социологического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КОН»</w:t>
            </w:r>
          </w:p>
        </w:tc>
      </w:tr>
      <w:tr>
        <w:trPr>
          <w:trHeight w:val="19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возрождение традиционной народной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имающихся в кружках, принимающих участие в выставках (че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организованных выставок декоративно-прикладного творчества мастеров по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ост количества занимающихся в кружках, в том числе детей в возрасте от 7 до 18 л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организованных выставок участниками кружков по сравнению с предыдущим годом (период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публикаций о меро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анизация культурно-массовых мероприятий, народных гулян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ели по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дискотек, выставок,праздничных мероприят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т количества мероприятий по отношению к предыдущему году (перио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енность ж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положительных или отрицательных отзывов, полученных в ходе социологического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Количество публикаций о меро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полняемость зала при  проведении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нообразие тематической направленности проводим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2.Количество публикаций о меро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их вечеров, бесед, демонстраций филь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вечеров, бесед, демонстраций фильм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жителей, посетивших меропри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енность ж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положительных или отрицательных отзывов, полученных в ходе социологического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публикаций о меро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ородского поселения Березов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6.02.2012     № 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уницип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(работ), оказываемых (выполняемых) муниципальным казенны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«Прометей »  в области  физической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38"/>
        <w:gridCol w:w="1530"/>
        <w:gridCol w:w="1374"/>
        <w:gridCol w:w="2926"/>
        <w:gridCol w:w="1817"/>
      </w:tblGrid>
      <w:tr>
        <w:trPr>
          <w:trHeight w:val="23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ачество муниципальной услуг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учреждений, оказывающих муниципальную услугу (выполняющих работ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39"/>
        <w:gridCol w:w="1356"/>
        <w:gridCol w:w="1529"/>
        <w:gridCol w:w="2889"/>
        <w:gridCol w:w="18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физической культурой и массовыми видами спор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и муниципального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имающихся в секциях, принимающих участие в спортивных мероприятиях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олнение плана посещаемости в секционных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ст численности занимающихся по отношению к предыдущему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довлетворенность ж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«Прометей»</w:t>
            </w:r>
          </w:p>
        </w:tc>
      </w:tr>
      <w:tr>
        <w:trPr>
          <w:trHeight w:val="35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рганизации и проведению физкультурных мероприятий в соответствии с Календарным планом физкультурных мероприятий и спорти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униципального образ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физкультурных мероприятий муниципальн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убликаций о меро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молодых людей в возрасте от 10 до 18 лет, принявших участие в меропри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положительных или отрицательных отзывов, полученных в ходе социологического исследования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рганизации и проведению спортивных мероприятий в соответствии с Календарным планом физкультурных мероприятий и спорти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убликаций о мероприят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спортивных мероприятий муниципальн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убликаций о меропри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Количество призовых мест, грамо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молодых людей в возрасте от 10 до 18 лет, принявших участие в меропри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положительных или отрицательных отзывов, полученных в ходе социологического исследования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 в каникулярное время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 в возрасте от 8 до 17 л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(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отдохнувших дете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1:00Z</dcterms:created>
  <dc:creator>Шустова Татьяна Викторовна</dc:creator>
  <dc:description/>
  <cp:keywords/>
  <dc:language>en-US</dc:language>
  <cp:lastModifiedBy>ur1</cp:lastModifiedBy>
  <cp:lastPrinted>2012-02-07T15:46:00Z</cp:lastPrinted>
  <dcterms:modified xsi:type="dcterms:W3CDTF">2012-02-13T06:26:00Z</dcterms:modified>
  <cp:revision>8</cp:revision>
  <dc:subject/>
  <dc:title/>
</cp:coreProperties>
</file>