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АДМИНИСТРАЦИЯ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ГОРОДСКОГО ПОСЕЛЕНИЯ БЕРЁЗОВО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рёзовского района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а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1"/>
        <w:ind w:left="5" w:hanging="0"/>
        <w:jc w:val="left"/>
        <w:rPr>
          <w:b/>
          <w:b/>
          <w:bCs/>
          <w:szCs w:val="38"/>
        </w:rPr>
      </w:pPr>
      <w:r>
        <w:rPr/>
        <w:t>От 29.05.2012                                                                                                         №35</w:t>
      </w:r>
    </w:p>
    <w:p>
      <w:pPr>
        <w:pStyle w:val="Normal"/>
        <w:shd w:fill="FFFFFF" w:val="clear"/>
        <w:spacing w:lineRule="exact" w:line="331"/>
        <w:ind w:left="5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«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я бесхозяй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Берё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09.2003 № 580 «Об утверждении Положения о принятии на учет бесхозяйных недвижимых вещей», руководствуясь Уставом муниципального образования «Городское поселение Берёзово», п 2.2 раздела 2 Положения о порядке управления и распоряжения имуществом находящимся в муниципальной собственности городского поселения Берёзово, утверждённого решением Совета депутатов городского поселения Берёзово №57 от 11.08.2009 года, в целях усиления мер по эффективному использованию муниципальной собственности муниципального образования городское поселение Берёзово, установления единого порядка принятия в муниципальную собственность объектов недвижимости, которые не имеют собственника или собственник которых неизвестен, либо от права собственности на которые собственник отказ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оложение «О порядке оформления бесхозяйного имущества в муниципальную собственность городского поселения Берёзово» (прилагаетс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Жизнь Югр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не ранее чем  через 10 дней после его официального опубликования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возложить на  заместителя главы поселения по организационным и правовым вопросам  Мальцеву Н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В.Г.Краснов</w:t>
      </w:r>
    </w:p>
    <w:p>
      <w:p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before="302" w:after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jc w:val="right"/>
        <w:rPr/>
      </w:pPr>
      <w:r>
        <w:rPr>
          <w:spacing w:val="-6"/>
          <w:sz w:val="28"/>
          <w:szCs w:val="28"/>
        </w:rPr>
        <w:t xml:space="preserve">Приложение  </w:t>
      </w:r>
      <w:r>
        <w:rPr>
          <w:spacing w:val="-3"/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pacing w:val="-3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Берёзово</w:t>
      </w:r>
    </w:p>
    <w:p>
      <w:pPr>
        <w:pStyle w:val="Normal"/>
        <w:shd w:fill="FFFFFF" w:val="clear"/>
        <w:spacing w:lineRule="exact" w:line="326"/>
        <w:ind w:left="6451"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5.2012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формления бесхозяйного имущества в муниципальную собственность городского поселения Берёз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Настоящее Положение «О порядке оформления бесхозяйного имущества в муниципальную собственность городского поселения Берёзово» (далее - Положение)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1997 № 122-ФЗ «О государственной регистрации прав на недвижимое имущество и сделок с ним», постановлением Правительства Российской Федерации от 17.09.2003 № 580 «Об утверждении Положения о принятии на учет бесхозяйных недвижимых вещей», Уставом муниципального образования «Городское поселение Берёзов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1.2. Настоящее Положение определяет порядок оформления документов, постановки на учет и признания права муниципальной собственности городского поселения Берёзово (далее – поселение) на бесхозяйное имущество (далее именуются «бесхозяйные объекты недвижимого имущества» и «бесхозяйные движимые вещи»), расположенные на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ожение распространяется на имущество, которое не имеет собственника или собственник которого неизвестен, либо на имущество, от права собственности на которое собственник отказ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Оформление документов для признания бесхозяйными объектов недвижимого имущества и движимых вещей, находящихся на территории поселения, постановку на учет бесхозяйных объектов недвижимого имущества и принятие в муниципальную собственность городского поселения Берёзово бесхозяйных объектов недвижимого имущества и бесхозяйных движимых вещей осуществляет администрация поселения Берёзово (далее - Администрация) в соответствии с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. Главными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неиспользуемого имущества в свободный гражданский обор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ормальной и безопасной технической эксплуатации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и надлежащее содержание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выявления бесхозяйных объектов недвижимого имуще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 подготовки документов, необходимых для их постановки на уч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На основании поступившего в администрацию поселения обращения по поводу выявленного объекта недвижимого имущества, имеющего признаки бесхозяйного, Администрация осуществляет следующие ме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у поступивших сведений о выявленном объекте недвижимого имущества, имеющем признаки бесхозяйного (с выездом на место)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в СМИ ("Жизнь Югры") объявление о необходимости явки лица, считающего себя собственником имущества или имеющим на него права, с предупреждением о том, что в случае неявки вызываемого лица указанный объект будет передан в муниципальную собственность муниципального образования городского поселения Берёзово как  бесхозяйны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явки лица, считающего себя собственником объекта недвижимого имущества, по истечении 1 месяца со дня публикации объявления администрация городского поселения Берёзово в 3-дневный срок составляет  акт о невозможности установления собственника данного объекта недвиж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бор необходимой документации и подачу ее в Росреестр в целях постановки на учет выявленного объекта недвижимого имущества как бесхозяйного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несение в реестр муниципальной собственности выявленного бесхозяйного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документов для принятия бесхозяйного объекта недвижимого имущества в муниципальную собственность поселения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В целях проведения проверки возможного наличия собственника выявленного объекта недвижимого имущества, имеющего признаки бесхозяйного, Администрация на первом этапе запраши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ведения о наличии данного объекта недвижимого имущества в реестре муниципального имущества Берёзовского района ХМАО-Югр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ведения о зарегистрированных правах на объект недвижимого имущества в Берёзовском отделе Управления Федеральной службы государственной регистрации, кадастра и картографии по Ханты-Мансийскому автономному округу-Югре (далее Росреестр) и Берёзовском отделении Ростехинвентарзации-федерального БТИ по ХМАО-Югр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В случае необходимости Администрация подготавливает и направляет запросы в территориальные органы ФНС России о наличии в ЕГРЮЛ сведений о юридическом лице, являющимся возможным собственником либо владельцем эт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В случае получения достоверной информации о наличии собственника объекта недвижимого имущества, Администрация прекращает работу по сбору документов для его постановки на учет в качестве бесхозяйного и сообщает данную информацию лицу, предоставившему первичную информацию об этом объекте в письменном ви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этом Администрация направляет собственнику объекта обращение с просьбой отказаться от прав на него в пользу муниципального образования либо принять меры к его надлежащему содержанию и благоустройству прилегающей терри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Если в результате проверки собственник объекта недвижимого имущества не будет установлен, Администрац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1. Организует в установленном порядке работу по проведению технической инвентаризации объекта недвижимого имущества, имеющего признаки бесхозяйного и изготовлению технического и кадастрового паспортов на данный объе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2. Если бесхозяйно содержащийся объект является объектом инженерной инфраструктуры, Администрация направляет заявку в соответствующую эксплуатирующую организацию жилищно-коммунального хозяйства с целью изготовления на объекты инженерной инфраструктуры (сети тепло-, водо-, газо- и электроснабжения, канализования и иные объекты) первичной технической документации (исполнительной схемы), необходимой в последующем для изготовления технических паспортов на данные о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3. Осуществляет сбор документов, подтверждающих, что объект недвижимого имущества не имеет собственника, или собственник неизвестен, или от права собственности на него собственник отказ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4. Документами, подтверждающими, что объект недвижимого имущества не имеет собственника или его собственник неизвестен,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данные органами исполнительной власти Российской Федерации, субъектов Российской Федерации, органами местного самоуправления документы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ыданные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ыписка из Единого государственного реестра прав на недвижимое имущество и сделок с ним об отсутствии ареста и сведений о правах на данный объект недвижимого имущества (здание, строение, сооружение, земельный участо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5. В случае отказа собственника - юридического лица от права собственности на имущество и в случае, если право собственности на него не зарегистрировано, Администрация запрашивает у него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явление от собственника об отказе от права собственности на объект недвижимого имущества и согласии на постановку его на учет в качестве бесхозяйного (представляется в случае отказа собственника от права собственности на это имущест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правоустанавливающих документов, подтверждающих наличие права собственности юридического лиц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паспорт на земельный участок, на котором расположен объект недвижим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у из ЕГРЮЛ, копии учредительных документов юридического лица, свидетельства о государственной регистрации юридического лица, идентификационный номер налогоплательщ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6. В случае отказа собственника - физического лица от права собственности на имущество и в случае, если право собственности на него не зарегистрировано, Администрация запрашивает у него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пии правоустанавливающих документов, подтверждающих наличие или отсутствие права собственности физического лиц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регистрации физического лица в качестве предпринимателя без образования юридического лица либо справку о месте его ж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 граждани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паспорт на земельный участок, на котором расположен объект недвижим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кументы, подтверждающие отсутствие проживающих в бесхозяйных жилых (нежилых) помещениях (акты обследования, выписки, справк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постановки на учет бесхозяйных объектов недвижим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Для принятия на учет объекта недвижимого имущества как бесхозяйного, Администрация обращается с заявлением в  Росреест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К заявлению должны быть приложены документы установленные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тановления Правительства Российской Федерации от 17.09.2003 № 580 «Об утверждении Положения о принятии на учет бесхозяйных недвижимых вещ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чет бесхозяйных объектов недвижимого имущества в Реестре выявленного бесхозяйного недвижимого имущества и обеспечение его сохр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Бесхозяйный объект недвижимого имущества учитывается в реестре выявленного бесхозяйного недвижимого имущества на территории поселения (далее – Реестр) с даты постановки объекта недвижимого имущества в качестве бесхозяйного в Росреестре, до момента возникновения права муниципальной собственности на такой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снованием для включения такого объекта в Реестр является соответствующее распоряжение, проект которого готовит ответственное должностное лицо  администрации поселения за постановку на учёт бесхозяйных объектов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В целях предотвращения угрозы разрушения бесхозяйного объекта недвижимого имущества, его утраты, возникновения чрезвычайных ситуаций (в части содержания в надлежащем состоянии объектов жизнеобеспечения, инженерной инфраструктуры и объектов благоустройства) такой объект и находящиеся в его составе бесхозяйные движимые вещи (при наличии) на период оформления их в собственность муниципального образования распоряжением администрации поселения принимаются на ответственное хранение Администрацией поселения либо муниципальными учреждениями, осуществляющими виды деятельности, соответствующие целям использования этого бесхозяй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Администрация вправе осуществлять ремонт и содержание бесхозяйного имущества поставленного в реестр за счет средств местного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казывание права собственности на бесхозяйный объект недвижим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Если до принятия бесхозяйного объекта недвижимого имущества в муниципальную собственность поселения объявится его собственник, то доказывание права собственности на него в установленном законом порядке лежит на этом собственн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 В случае, если собственник докажет право собственности на объект недвижимого имущества, Администрац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. При непринятии со стороны собственника никаких мер по истечении 6 месяцев с даты отправки почтового уведомления, вопросы его дальнейшего использования решаются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соответствующее распоряжение об исключении этого объекта из Реес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В случае, если собственник докажет свое право собственности на объект недвижимого имущества, Администрация вправе требовать от собственника возмещения затрат, понесенных на ремонт и содержание данного объекта, в судебном порядке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В случае, если бесхозяйный объект недвижимого имущества по решению суда будет признан муниципальной собственностью поселения, собственник данного имущества может доказывать свое право собственности на него в судебном порядке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ход бесхозяйного недвижимого имущества в муниципальную собствен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По истечении года со дня постановки бесхозяйного объекта недвижимого имущества в Росреестре на учет Администрация обращается в суд с заявлением о признании права муниципальной собственности поселения на этот объект и находящиеся в его составе бесхозяйные движимые вещи (при наличии) в порядке, предусмотренно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2. Право муниципальной собственности на бесхозяйный объект недвижимого имущества, установленное решением суда, подлежит государственной регистрации в Росреест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3. После вступления в силу решения суда о признании права муниципальной собственности поселения на бесхозяйный объект недвижимого имущества, Администрац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товит проект распоряжения о принятии объекта недвижимого имущества в муниципальную собственность с включением его в состав муниципальной казны поселения и направляет на подписание главе поселения в установленном поряд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 объект недвижимого имущества в реестр муниципального имущества поселения в установленном порядк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ает документы в Росреестр для государственной регистрации права муниципальной собственности поселения на объект недвижимого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товит проект распоряжения о дальнейшем использовании либо закреплении данного имущества в соответствии с действующим законодательством и направляет на подписание главе поселения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4. В течение 10 дней после получения свидетельства о государственной регистрации права муниципальной собственности поселения на объект недвижимого имущества Администрация направляет в орган, осуществляющий технический учет и инвентаризацию объектов недвижимого имущества, заверенную копию данного свидетельства для внесения изменений в техническую докум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ереход бесхозяйной движимой вещи в муниципальную собствен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выявления движимой вещи, брошенной собственником или иным образом оставленной им с целью отказа от права собственности на нее, на земельном участке, водном объекте или ином объекте, находящемся на территории поселения, Администрация в целях установления собственника либо владельца такой вещ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яет запрос в ОМВД РФ по Берёзовскому району ХМАО-Югры о принятии мер к его розыс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ешивает на них официальные объявления, если брошенной вещью являются металлические гаражи, киоски, палатки, рекламные конструкции и другие нестационарные объекты, подлежащие демонтаж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б установлении владельца в районной газете «Жизнь Югры», на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Если в течение двух месяцев с даты размещения информации об установлении собственника либо владельца брошенной вещи, он не будет установлен, Администрация вступает во владение такой вещью в соответствии с распоряжением администрации поселения и обращается в суд (если  стоимость брошенной вещи явно выше суммы, соответствующей пятикратному минимальному размеру оплаты труда) с заявлением о признании такой вещи бесхозяйной и передачи ее в муниципальную собственность в порядке, предусмотренном законодательств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осле вступления в силу решения суда о признании права муниципальной собственности поселения на бесхозяйную движимую вещь, Администрац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товит проект распоряжения о принятии движимой вещи в муниципальную собственность с включением ее в состав муниципальной казны поселения и направляет на подписание главе поселения в установленном порядк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ле чего готовит проект распоряжения о дальнейшем использовании либо закреплении данного имущества в соответствии с действующим законодательством и направляет на подписание главе поселения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5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8:00Z</dcterms:created>
  <dc:creator>ur1</dc:creator>
  <dc:description/>
  <cp:keywords/>
  <dc:language>en-US</dc:language>
  <cp:lastModifiedBy>ur1</cp:lastModifiedBy>
  <cp:lastPrinted>2012-05-04T12:48:00Z</cp:lastPrinted>
  <dcterms:modified xsi:type="dcterms:W3CDTF">2012-05-30T03:22:00Z</dcterms:modified>
  <cp:revision>7</cp:revision>
  <dc:subject/>
  <dc:title>Проект</dc:title>
</cp:coreProperties>
</file>