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26.11.2012                                                                                         № 58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гт. Березо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ёзово от 12.01.2009, № 1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2, постановления администрации городского поселения Берёзово от 12.01.2009, № 1 «О комиссии по предупреждению и ликвидации чрезвычайных  ситуаций и обеспечению пожарной безопасности городского поселения Берёзово»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ти из состава комиссии по предупреждению и ликвидации чрезвычайных ситуаций и обеспечению пожарной безопасности городского поселения Березов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ланова Владимира Васильевич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есникову Наталью Сергеевн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рентьев Анатолий Владимирович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занова Дмитрия Николаевич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юрбеева Хонгра Андреевич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аранову Веру Владимиров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Ввести в состав комисси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Шустову Татьяну Викторовну   - начальник отдела экономики и прогнозирования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Мальцева Наталья Леонидовна - зам главы поселения по организационным и правовым вопроса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убашева Артура Кобламбаевича       –          главный специалист эксперт территориального отдела управления роспотребнадзора по ХМАО-Югре в Белоярском и Берёзовском райо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шарова Евгения Алексеевича – начальник пожарной части п. Берёзо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хрименко Алексей Александрович – заместитель главного врача Берёзовской ЦРБ по ГО и Ч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хулков Николай Николаевич – Зам.  начальника полиции (по ООП) ОМВД России по Берёзовскому райо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Берёзово                                В.Г. Краснов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21:00Z</dcterms:created>
  <dc:creator>ГО и ЧС</dc:creator>
  <dc:description/>
  <dc:language>en-US</dc:language>
  <cp:lastModifiedBy>ГО и ЧС</cp:lastModifiedBy>
  <dcterms:modified xsi:type="dcterms:W3CDTF">2012-11-30T10:22:00Z</dcterms:modified>
  <cp:revision>1</cp:revision>
  <dc:subject/>
  <dc:title/>
</cp:coreProperties>
</file>