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 -Югр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7.02.2012                                                                                                   № 13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гт. Березово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целевой программы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ородское поселение Берёзово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Укрепление пожарной безопасно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объектах муниципальной собственност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поселения Берёзово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12-2015 годы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sz w:val="28"/>
            <w:szCs w:val="28"/>
          </w:rPr>
          <w:t>статьи 179</w:t>
        </w:r>
      </w:hyperlink>
      <w:r>
        <w:rPr>
          <w:sz w:val="28"/>
          <w:szCs w:val="28"/>
        </w:rPr>
        <w:t xml:space="preserve"> Бюджетного кодекса Российской Федерации от 31 июля 1998 года N 145-ФЗ, Федерального закона от 06.10.2003 года № 131 «Об общих принципах организации местного самоуправления в Российской Федерации», Устава администрации городского поселения Берёзо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целев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ого образования городское поселение Берёзово «Укрепление пожарной безопасности на объектах муниципальной собственности городского поселения Берёзово на 2012 - 2015 годы» (прилож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"Жизнь Югры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е ранее чем через десять дней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Берёзово                            В.Г. Красн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рёзово от 27.02.2012 № 1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а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ого образования городское поселение Берёзово «Укрепление пожарной безопасности на объектах муниципальной собственности городского поселения Берёзово на 2012-2015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/>
        <w:t>ЦЕЛЕВОЙ ПРОГРАММЫ ГОРОДСКОГО ПОСЕЛЕНИЯ БЕРЁЗОВО "УКРЕПЛЕНИЕ ПОЖАРНОЙ БЕЗОПАСНОСТИ НА ОБЪЕКТАХ МУНИЦИПАЛЬНОЙ СОБСТВЕННОСТИ ГОРОДСКОГО ПОСЕЛЕНИЯ БЕРЁЗОВО НА 2012 - 2015 ГОДЫ "</w:t>
      </w:r>
    </w:p>
    <w:p>
      <w:pPr>
        <w:pStyle w:val="ConsPlusNonformat"/>
        <w:widowControl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именование программ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      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репление пожарной безопасности на объектах муниципальной собственности городского поселения Берёзово на 2012 - 2015 годы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ата принятия решения о разработке целевой программы (наименование и номер соответствующего нормативного акта)  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февраль 2012 год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та утверждения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наименование и номе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оответствующего нормативного акта) 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униципальный заказчик - координатор целевой программ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гражданской защите населения транспорта и связи администрации городского поселения Берёзово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ли и задачи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Цели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1) приведение объектов муниципальной собственности городского поселения Берёзово в соответствие с нормами и </w:t>
            </w:r>
            <w:hyperlink r:id="rId4">
              <w:r>
                <w:rPr>
                  <w:rStyle w:val="InternetLink"/>
                </w:rPr>
                <w:t>правилами</w:t>
              </w:r>
            </w:hyperlink>
            <w:r>
              <w:rPr/>
              <w:t xml:space="preserve"> пожарной безопасност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 предотвращение гибели людей и материальных потерь на объектах муниципальной собственности городского поселения Берёзово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) уменьшение количества пожаров на объектах муниципальной собственности городского поселения Берёзово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1) Обеспечение противопожарной защиты объектов культуры, находящихся в собственности городского поселения Берёзово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2) Обеспечение противопожарной защиты зданий, находящихся в собственности городского поселения Берёзово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3) Обеспечение пожарной безопасности населённых пунктов городского поселения Берёзово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4) Оснащение  добровольной пожарной охраны действующей на территории поселе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ажнейшие целевые индикаторы 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и (непосредствен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зультаты реализации программы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ниж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а зарегистрированных пожаров на объектах муниципальной собственности городского поселения Берёзово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меньш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ьного ущерба от пожаров на объектах муниципальной собственности городского поселения Берёзово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роки и этапы реализации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- 2015 год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- 2012 - 2013 годы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 - 2014 - 2015 годы.</w:t>
            </w:r>
          </w:p>
        </w:tc>
      </w:tr>
      <w:tr>
        <w:trPr>
          <w:trHeight w:val="6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ъемы и источники финансирования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 городского поселения Берёзово: всего – 220 тыс. руб.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012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            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013 год -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014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 год –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жидаемые конечные результа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ализации программы и показател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циально-экономическ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эффективности  </w:t>
            </w:r>
            <w:r>
              <w:rPr>
                <w:rFonts w:cs="Times New Roman" w:ascii="Times New Roman" w:hAnsi="Times New Roman"/>
              </w:rPr>
              <w:t xml:space="preserve">                                           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ожаробезопасного состояния объектов муниципальной собственности администрации городского поселения Берёзово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пожаров, материального ущерба и предотвращение гибели людей на объектах муниципальной собственности городского поселения Берёзово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ценки эффективности целевой программы используется система целевых показателей (приложение 1 к целевой программ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ые мероприятия приведены (в приложении 2 к  целевой программе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целев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городское поселение Берёзов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Укрепление пожарной безопасности на объектах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собственности город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Берёзово на 2012-2015 год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целевых показателей целев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КРЕПЛЕНИЕ ПОЖАРНОЙ БЕЗОПАСНОСТИ НА ОБЪЕКТА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ОБСТВЕННОСТИ ГОРОДСКОГО ПОСЕЛЕНИЯ БЕРЁЗОВ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onsPlusCell"/>
          <w:rFonts w:cs="Times New Roman" w:ascii="Times New Roman" w:hAnsi="Times New Roman"/>
          <w:sz w:val="24"/>
          <w:szCs w:val="24"/>
        </w:rPr>
        <w:t>НА 2012 - 2015 ГОД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329"/>
        <w:gridCol w:w="1579"/>
        <w:gridCol w:w="744"/>
        <w:gridCol w:w="744"/>
        <w:gridCol w:w="745"/>
        <w:gridCol w:w="745"/>
        <w:gridCol w:w="2051"/>
      </w:tblGrid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 результатов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показатель на начало реализации программы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я по годам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значение показателя на момент окончания действия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и социальной, экономической и экологической эффективности программы)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         </w:t>
              <w:br/>
              <w:t xml:space="preserve">количества        </w:t>
              <w:br/>
              <w:t>зарегистрированных</w:t>
              <w:br/>
              <w:t xml:space="preserve">пожаров на        </w:t>
              <w:br/>
              <w:t xml:space="preserve">объектах          </w:t>
              <w:br/>
              <w:t xml:space="preserve">муниципальной     </w:t>
              <w:br/>
              <w:t xml:space="preserve">собственности     </w:t>
              <w:br/>
              <w:t>городского поселения Берёзово</w:t>
              <w:br/>
              <w:t>(в % к 2010 году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- количество </w:t>
              <w:br/>
              <w:t xml:space="preserve">пожаров в  </w:t>
              <w:br/>
              <w:t>2010 год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0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0% (количество пожаров в год - 4)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целев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городское поселение Берёзов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Укрепление пожарной безопасности на объектах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собственности город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еления Берёзово на 2012-2015 годы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>ПЕРЕЧЕНЬ</w:t>
      </w:r>
    </w:p>
    <w:p>
      <w:pPr>
        <w:pStyle w:val="ConsPlusTitle"/>
        <w:widowControl/>
        <w:jc w:val="center"/>
        <w:rPr/>
      </w:pPr>
      <w:r>
        <w:rPr>
          <w:sz w:val="26"/>
        </w:rPr>
        <w:t xml:space="preserve">программных мероприятий </w:t>
      </w:r>
      <w:r>
        <w:rPr/>
        <w:t>«УКРЕПЛЕНИЕ ПОЖАРНОЙ БЕЗОПАСНОСТИ НА ОБЪЕКТАХ</w:t>
      </w:r>
    </w:p>
    <w:p>
      <w:pPr>
        <w:pStyle w:val="ConsPlusTitle"/>
        <w:widowControl/>
        <w:jc w:val="center"/>
        <w:rPr/>
      </w:pPr>
      <w:r>
        <w:rPr/>
        <w:t>МУНИЦИПАЛЬНОЙ СОБСТВЕННОСТИ ГОРОДСКОГО ПОСЕЛЕНИЯ БЕРЁЗОВО</w:t>
      </w:r>
    </w:p>
    <w:p>
      <w:pPr>
        <w:pStyle w:val="ConsPlusTitle"/>
        <w:widowControl/>
        <w:jc w:val="center"/>
        <w:rPr>
          <w:sz w:val="26"/>
        </w:rPr>
      </w:pPr>
      <w:r>
        <w:rPr/>
        <w:t>НА 2012 - 2015 ГОДЫ»</w:t>
      </w:r>
    </w:p>
    <w:p>
      <w:pPr>
        <w:pStyle w:val="Norma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61"/>
        <w:gridCol w:w="1701"/>
        <w:gridCol w:w="1134"/>
        <w:gridCol w:w="1096"/>
        <w:gridCol w:w="1015"/>
        <w:gridCol w:w="15"/>
        <w:gridCol w:w="992"/>
        <w:gridCol w:w="1134"/>
        <w:gridCol w:w="1560"/>
        <w:gridCol w:w="2912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>п/п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рограммы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 </w:t>
              <w:br/>
              <w:t xml:space="preserve">финансирования  </w:t>
              <w:br/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 на</w:t>
              <w:br/>
              <w:t>реализацию (тыс. рублей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>выполнения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 результаты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го  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: 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  <w:br/>
              <w:t xml:space="preserve">г. 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</w:t>
              <w:br/>
              <w:t xml:space="preserve">г.   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  <w:br/>
              <w:t xml:space="preserve">г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  <w:br/>
              <w:t xml:space="preserve">г.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10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риведение объектов муниципальной собственности городского поселения Берёзово в соответствие с нормами и правилами </w:t>
              <w:br/>
              <w:t xml:space="preserve">пожарной безопасности                                             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Обеспечение противопожарной защиты объектов культуры, находящихся в собственности городского поселения Берёзово                                                     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электрооборудования в помещениях клубов «Муниципальное казённое учреждение «Центр культурного обслуживания населе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</w:t>
              <w:br/>
              <w:t xml:space="preserve">уровня        </w:t>
              <w:br/>
              <w:t xml:space="preserve">огнезащиты    </w:t>
              <w:br/>
              <w:t xml:space="preserve">зданий      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незащитная обработка деревянных конструкций кровли клуб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</w:t>
              <w:br/>
              <w:t xml:space="preserve">обнаружение   </w:t>
              <w:br/>
              <w:t xml:space="preserve">возникновения </w:t>
              <w:br/>
              <w:t xml:space="preserve">возгорания  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электро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</w:t>
              <w:br/>
              <w:t xml:space="preserve">обнаружение   </w:t>
              <w:br/>
              <w:t xml:space="preserve">возникновения </w:t>
              <w:br/>
              <w:t xml:space="preserve">возгорания  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гнетуш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</w:t>
              <w:br/>
              <w:t xml:space="preserve">обнаружение   </w:t>
              <w:br/>
              <w:t xml:space="preserve">возникновения </w:t>
              <w:br/>
              <w:t xml:space="preserve">возгорания  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</w:t>
              <w:br/>
              <w:t xml:space="preserve">уровня        </w:t>
              <w:br/>
              <w:t xml:space="preserve">огнезащиты    </w:t>
              <w:br/>
              <w:t xml:space="preserve">зданий      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6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автоматической пожарной сигнал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</w:t>
              <w:br/>
              <w:t xml:space="preserve">уровня        </w:t>
              <w:br/>
              <w:t xml:space="preserve">огнезащиты    </w:t>
              <w:br/>
              <w:t xml:space="preserve">зданий      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7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ктрооборудования в помещениях «Муниципального казённого учреждения спортивный комплекс  «Пром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</w:t>
              <w:br/>
              <w:t xml:space="preserve">уровня        </w:t>
              <w:br/>
              <w:t xml:space="preserve">огнезащиты    </w:t>
              <w:br/>
              <w:t xml:space="preserve">зданий      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ая обработка деревян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</w:t>
              <w:br/>
              <w:t xml:space="preserve">уровня        </w:t>
              <w:br/>
              <w:t xml:space="preserve">огнезащиты    </w:t>
              <w:br/>
              <w:t xml:space="preserve">зданий      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9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электро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</w:t>
              <w:br/>
              <w:t xml:space="preserve">уровня        </w:t>
              <w:br/>
              <w:t xml:space="preserve">огнезащиты    </w:t>
              <w:br/>
              <w:t xml:space="preserve">зданий      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0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гнетуш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</w:t>
              <w:br/>
              <w:t xml:space="preserve">уровня        </w:t>
              <w:br/>
              <w:t xml:space="preserve">огнезащиты    </w:t>
              <w:br/>
              <w:t xml:space="preserve">зданий      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1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автоматической пожарной сигнал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</w:t>
              <w:br/>
              <w:t xml:space="preserve">уровня        </w:t>
              <w:br/>
              <w:t xml:space="preserve">огнезащиты    </w:t>
              <w:br/>
              <w:t xml:space="preserve">зданий      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2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ктрооборудования в помещениях «Муниципальное унитарное предприятие ЖКХ п.Берёз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</w:t>
              <w:br/>
              <w:t xml:space="preserve">уровня        </w:t>
              <w:br/>
              <w:t xml:space="preserve">огнезащиты    </w:t>
              <w:br/>
              <w:t xml:space="preserve">зданий      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3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ая обработка деревянных конструкций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</w:t>
              <w:br/>
              <w:t xml:space="preserve">уровня        </w:t>
              <w:br/>
              <w:t xml:space="preserve">огнезащиты    </w:t>
              <w:br/>
              <w:t xml:space="preserve">зданий      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4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электро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</w:t>
              <w:br/>
              <w:t xml:space="preserve">уровня        </w:t>
              <w:br/>
              <w:t xml:space="preserve">огнезащиты    </w:t>
              <w:br/>
              <w:t xml:space="preserve">зданий      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5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гнетушителей (15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</w:t>
              <w:br/>
              <w:t xml:space="preserve">уровня        </w:t>
              <w:br/>
              <w:t xml:space="preserve">огнезащиты    </w:t>
              <w:br/>
              <w:t xml:space="preserve">зданий      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6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автоматической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</w:t>
              <w:br/>
              <w:t xml:space="preserve">уровня        </w:t>
              <w:br/>
              <w:t xml:space="preserve">огнезащиты    </w:t>
              <w:br/>
              <w:t xml:space="preserve">зданий      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7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жарных гидрантов для замены вышедших из стро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</w:t>
              <w:br/>
              <w:t xml:space="preserve">уровня        </w:t>
              <w:br/>
              <w:t xml:space="preserve">огнезащиты    </w:t>
              <w:br/>
              <w:t xml:space="preserve">зданий      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Обеспечение противопожарной защиты зданий, находящихся в собственности городского поселения Берёзово                                                     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охранно-пожарной сигнализации в помещениях администрации городского поселения Берёз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</w:t>
              <w:br/>
              <w:t xml:space="preserve">уровня        </w:t>
              <w:br/>
              <w:t xml:space="preserve">огнезащиты    </w:t>
              <w:br/>
              <w:t xml:space="preserve">зданий      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и наладка охранно-пожарной сигнализации здания Тегинского территориального отдела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</w:t>
              <w:br/>
              <w:t xml:space="preserve">уровня        </w:t>
              <w:br/>
              <w:t xml:space="preserve">огнезащиты    </w:t>
              <w:br/>
              <w:t xml:space="preserve">зданий      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и наладка пожарной сигнализации здания гаража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</w:t>
              <w:br/>
              <w:t xml:space="preserve">уровня        </w:t>
              <w:br/>
              <w:t xml:space="preserve">огнезащиты    </w:t>
              <w:br/>
              <w:t xml:space="preserve">зданий      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Обеспечение противопожарным водоснабжением населенных пунктов городского поселения Берёзово 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ирсов с твердым покрытием 12х12 метров для установки пожарных автомобилей и забора воды в населенных пунктах: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минская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угоры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стрем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еги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айтанка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Повышение </w:t>
            </w:r>
            <w:r>
              <w:rPr/>
              <w:t>пожарной безопасности населенных пунктов городского поселения Берёзов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пожарных водоемов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Березо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50 м.куб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. Шайта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54 м.куб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. Те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54 м.куб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. Пуго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54 м.куб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. Устр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54 м.куб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  <w:p>
            <w:pPr>
              <w:pStyle w:val="ConsPlusCell1"/>
              <w:widowControl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Повышение </w:t>
            </w:r>
            <w:r>
              <w:rPr/>
              <w:t>пожарной безопасности населенных пунктов городского поселения Берёзов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.3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риобретение знаков и стендов по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Повышение </w:t>
            </w:r>
            <w:r>
              <w:rPr/>
              <w:t>пожарной безопасности населенных пунктов городского поселения Берёзов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2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2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: Оснащение  добровольной пожарной охраны 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4.1 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ля добровольной пожарной охраны оборудования, снаряжения, техник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Повышение </w:t>
            </w:r>
            <w:r>
              <w:rPr/>
              <w:t>пожарной безопасности населенных пунктов городского поселения Берёзов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0"/>
                <w:szCs w:val="20"/>
              </w:rPr>
              <w:t>4.2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Приобретение переносных автонасосов для добровольной пожарной охра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100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Повышение </w:t>
            </w:r>
            <w:r>
              <w:rPr/>
              <w:t>пожарной безопасности населенных пунктов городского поселения Берёзов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0"/>
                <w:szCs w:val="20"/>
              </w:rPr>
              <w:t>4.3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Реконструкция и ремонт старого здания дизельной электростанции под обустройство пожарного ДП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2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2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22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22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6"/>
                <w:szCs w:val="20"/>
              </w:rPr>
            </w:pPr>
            <w:r>
              <w:rPr>
                <w:rFonts w:cs="Courier New"/>
                <w:b/>
                <w:sz w:val="26"/>
                <w:szCs w:val="2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ConsPlusCell">
    <w:name w:val="ConsPlusCel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490" TargetMode="External"/><Relationship Id="rId3" Type="http://schemas.openxmlformats.org/officeDocument/2006/relationships/hyperlink" Target="consultantplus://offline/main?base=RLAW926;n=67391;fld=134;dst=100010" TargetMode="External"/><Relationship Id="rId4" Type="http://schemas.openxmlformats.org/officeDocument/2006/relationships/hyperlink" Target="consultantplus://offline/main?base=LAW;n=43497;fld=134;dst=100011" TargetMode="External"/><Relationship Id="rId5" Type="http://schemas.openxmlformats.org/officeDocument/2006/relationships/hyperlink" Target="consultantplus://offline/main?base=RLAW926;n=67391;fld=134;dst=100110" TargetMode="External"/><Relationship Id="rId6" Type="http://schemas.openxmlformats.org/officeDocument/2006/relationships/hyperlink" Target="consultantplus://offline/main?base=RLAW926;n=67391;fld=134;dst=10011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24:00Z</dcterms:created>
  <dc:creator>user</dc:creator>
  <dc:description/>
  <cp:keywords/>
  <dc:language>en-US</dc:language>
  <cp:lastModifiedBy>ГО и ЧС</cp:lastModifiedBy>
  <cp:lastPrinted>2012-02-14T10:52:00Z</cp:lastPrinted>
  <dcterms:modified xsi:type="dcterms:W3CDTF">2012-02-27T06:21:00Z</dcterms:modified>
  <cp:revision>50</cp:revision>
  <dc:subject/>
  <dc:title>АДМИНИСТРАЦИЯ БЕРЕЗОВСКОГО РАЙОНА</dc:title>
</cp:coreProperties>
</file>