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9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5.04.2012                                                                                            №23</w: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18"/>
        <w:ind w:right="3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7964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тивный  регламент по предоставлению муниципальной услуги   </w:t>
      </w:r>
      <w:r>
        <w:rPr>
          <w:rFonts w:cs="Times New Roman" w:ascii="Times New Roman" w:hAnsi="Times New Roman"/>
          <w:sz w:val="28"/>
          <w:szCs w:val="28"/>
        </w:rPr>
        <w:t>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согласно приложению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Опубликовать постановление в районной газете "Жизнь Югры" и разместить на официальном сайте администрации городского поселения  Березов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adberez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е ранее, чем через 10 дней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Контроль за выполнением постановления возложить на заместителя главы поселения  Красивину Н.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right="-1" w:firstLine="1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оселения                                                                В.Г. Красн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ю городского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Берез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2 №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административного регламента: «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 (далее – Регламен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регламент разработан в целях обеспечения качества предоставления муниципальной услуги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 (далее – муниципальная услуга), повышения информированности граждан о деятельности муниципальной библиотеки и определяет сроки и последовательность действий (административных процедур) по предоставлению муниципальной услуги заинтересованным в данной информации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2.2. Предоставление муниципальной услуги осуществляют о</w:t>
      </w:r>
      <w:r>
        <w:rPr>
          <w:rFonts w:cs="Times New Roman" w:ascii="Times New Roman" w:hAnsi="Times New Roman"/>
          <w:color w:val="000000"/>
          <w:sz w:val="24"/>
          <w:szCs w:val="24"/>
        </w:rPr>
        <w:t>тдел обслуживания читателей</w:t>
      </w:r>
      <w:r>
        <w:rPr>
          <w:rFonts w:cs="Times New Roman" w:ascii="Times New Roman" w:hAnsi="Times New Roman"/>
          <w:sz w:val="24"/>
          <w:szCs w:val="24"/>
        </w:rPr>
        <w:t xml:space="preserve"> и читальный зал сельской библиотеки муниципального казенного учреждения «Центр культурного обслуживания населения» (далее - МКУ ЦК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Местонахождение: 628155, Тюменская область, Ханты-Мансийский автономный округ - Югра, Березовский район, с.Теги, ул.Мира ,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График работы осуществляется в соответствии с приложением к настоящему Регламен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2.3. Справочный телефон: 8 (34674) 44-2-79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4. Адрес электронной почты: е-mail: </w:t>
      </w:r>
      <w:r>
        <w:rPr>
          <w:rFonts w:cs="Times New Roman" w:ascii="Times New Roman" w:hAnsi="Times New Roman"/>
          <w:bCs/>
          <w:sz w:val="24"/>
          <w:szCs w:val="24"/>
        </w:rPr>
        <w:t>tegi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tdel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Style31"/>
        <w:widowControl/>
        <w:tabs>
          <w:tab w:val="clear" w:pos="708"/>
          <w:tab w:val="left" w:pos="878" w:leader="none"/>
          <w:tab w:val="left" w:pos="7918" w:leader="none"/>
        </w:tabs>
        <w:spacing w:lineRule="auto" w:line="240"/>
        <w:ind w:left="698" w:hanging="0"/>
        <w:jc w:val="both"/>
        <w:rPr/>
      </w:pPr>
      <w:r>
        <w:rPr>
          <w:color w:val="000000"/>
        </w:rPr>
        <w:t xml:space="preserve">2.2.5. Адрес официального сайта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radberez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rStyle w:val="FontStyle11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2"/>
        <w:jc w:val="both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Заявителями на получение муниципальной услуги являются физические и юридические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оказания муниципальной услуги является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4.1. Доступ к оцифрованным изданиям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боснованный отказ в предоставлении муниципальной услуги. 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и регистрации запроса заявителя, сроки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 Срок регистрации запроса заявителя о предоставлении муниципальной услуги не должен превышать 2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Предоставление доступа к оцифрованным документам на сайте производится круглосуточно в сроки, зависящие от скорости Интернет на оборудовании заявителя, и могут варьироваться в зависимости от загруженности серверного оборудования и оперативной памяти при пользовании компьютерами. В целом на загрузку электронного документа может быть затрачено 1-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е и иные правовые акты, регламентирующие предоставление муниципальных услуг</w:t>
      </w:r>
      <w:r>
        <w:rPr>
          <w:rFonts w:cs="Times New Roman" w:ascii="Times New Roman" w:hAnsi="Times New Roman"/>
          <w:sz w:val="24"/>
          <w:szCs w:val="24"/>
        </w:rPr>
        <w:t>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1. Конституция Российской Федерации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Гражданский Кодекс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кон Российской Федерации от 09.10.1992 №3612-I «Основы законодательства Российской Федерации о культуре»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Федеральный закон от 29.12.1994 № 78-ФЗ «О библиотечном дел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Федеральный закон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Федеральный закон Российской Федерации от 27.07.2006 № 149 -ФЗ «Об информации, информационных технологиях и о защите информ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Федеральный закон Российской Федерации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9. Федеральный закон от 27.07.2010 № 210-ФЗ «Об организации предоставления государственных и муниципальных услуг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0.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1.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2. Закон Ханты-Мансийского АО от 20.12.2000 № 110-оз «О библиотечном деле и обязательном экземпляре документов в Ханты-Мансийском автономном округе – Югр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3. Устав городского  поселения Берез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Документы, необходимые для получ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1. Предоставление документов, удостоверяющих личность для получения муниципальной услуги через Интернет-сайт не требу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2. Доступ к оцифрованным документам в помещениях библиотеки МКУ ЦКОН предоставляется для заявителей, зарегистрированных в качестве читателей библиоте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ем для отказа в предоставлении муниципальной услуги являются: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Завершение установленной законом процедуры ликвидации МКУ ЦКОН, решение о которой принято учред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Отсутствие запрашиваемого оцифрованного издания в МКУ ЦКОН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Запрос заявителя противоречит нормам авторского пра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. Несоответствие обращения содержанию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5. Запрашиваемый потребителем вид информирования не предусмотрен настоящим Регламентом.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униципальная услуга предоставляется бесплатно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  <w:tab/>
        <w:t>Максимальный срок ожидания в очереди при обращении за услугой и при получении результата предоставления муниципальной услуги не должен превышать 30 минут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Помещения, предназнач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, Правилам пожарной безопасности для учреждений культуры Российской Федерации, нормам охран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Рабочие места специалистов библиотеки должны быть аттестованы, оборудованы оргтехникой, позволяющей  организовать оказание муниципальной услуги; обеспечиваться канцелярскими товарами и доступом в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Освещение рабочих и читательских мест должно соответствовать российским нормати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4. Рабочие места для заявителей должны быть оснащены компьютерами для самостоятельного обращения к оцифрованным изданиям.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казатели доступности и качества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казателями доступности предоставления муниципальной услуги являются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тость деятельности учреждения, предоставляющего муниципальную услуг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сть обращения за предоставлением муниципальной услуги, в том числе для лиц с ограниченными возможностями здоровья;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электронной форме, а также иных формах, предусмотренных законодательством Российской Федерации, по выбору заявителя.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казателями качества муниципальной услуги являются: 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требованиям настоящего Регламента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зультаты служебных проверок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нительская дисципли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ый контроль качества обслуживания, анализ обращений заявителей и случаев досудебного обжалования.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С целью повышения эффективности работы по предоставлению муниципальной услуги, обеспечению открытости деятельности в части очередности и качества ее оказания, муниципальная услуга может предоставляться в электронной форме. В данном случае ее предоставление имеет ряд особенностей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редоставление информации заявителям и обеспечение доступа заявителей к сведениям о муниципальной услуге посредством размещения их на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1. Получение заявителем сведений о ходе выполнения запроса о предоставлении муниципальной услуги с помощью средств электронной связ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остав, последовательность и сроки выполнения административных действий, требования к порядку их исполнения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особенности </w:t>
        <w:br/>
        <w:t>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3.1. Информация о порядке предоставления муниципальной услуги размещается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Непосредственно в помещениях библиотеки, оказывающей услугу: на информационных стендах и в форме личного консультирования специалистами библиотеки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печатных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ри обращении по телефону – в виде устного ответа на конкретные вопросы, содержащие запрашиваемую информац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На официальном Интернет-сайте администрации городского поселения Березово (далее - администрация поселения)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radberez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Style w:val="FontStyle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ирование о порядке предоставление муниципальной услуги осуществляется на русском языке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ивные процедуры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административные процедуры при выполнении через сайт и при обращении в библиотеку различ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едоставление доступа к оцифрованным изданиям на Интернет-сайте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услуги необходимо войти в раздел «Электронная библиотека», где размещён библиографический список имеющихся в фонде МКУ ЦКОН оцифрованных документов в алфавитном поряд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услуги является вывод на экран оцифрованного документа из фонда МКУ ЦКОН. Предоставление доступа к оцифрованному документу предоставляется без возможности сделать его электронную или печатную копию. 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редоставление доступа к оцифрованным изданиям в помещении библиотеки МКУ ЦКОН.  Последовательность действий при записи (перерегистрации) заявителя в библиоте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3.3.2.1. Запись заявителей в библиотеку МКУ ЦКОН – оформление документов на право получения муниципальной услуг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библиотеки долж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заявителям правила пользования библиотекой МКУ ЦКОН    (другие локальные нормативные акты по вопросам организации библиотечного обслужива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ить регистрационную карточку, читательский формуля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рить персональные данные заявителя, зафиксированные в единой регистрационной картотеке с документом, удостоверяющим личнос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изменения персональных данных – редактировать учетную запись в регистрационной картотеке и подтвердить их личной подписью заявител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личия у заявителя задолженности (несвоевременного возвращения полученных из фонда библиотеки документов) или других штрафных санкций – приостановить возможность получения услуги до возврата документов в библиотеку или до возмещения вреда, причиненного библиотеке, до истечения срока штрафных санкций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2. Результатом административного действия является оформление в установленном порядке документов на право получения муниципальной услуги в стенах библиотеки – читательского формуляр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едоставление точки доступа к оцифрованным изданиям в помещении библиотек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1. Основанием для начала административного действия является личное обращение заявителя в библиоте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предоставление муниципальной услуги является: заведующая библиотекой МКУ ЦК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2. Порядок действий: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 самостоятельно осуществляет поиск необходимой ему информации в базе данных «Электронная библиотека» на компьютерах библиотеки, расположенных в свободном доступе в читательской зоне;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 может обратиться за консультацией и помощью к библиотекарю-консультанту. Библиотекарь-консультант обучит методике самостоятельного поиска информации, либо найдет для заявителя нужный документ;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ация выполненной услуги в бланках библиотечной статистики;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ым результатом предоставления услуги является доступ к оцифрованным издания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за предоставлени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исполнения административного регламента  библиотекой МКУ ЦКОН осуществляется директором МКУ Ц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) и внеплановыми. При проверке рассматривают все вопросы, связанные с исполнением Регламента (комплексные проверки), или отдельные аспекты (тематические проверки). Внеплановая проверка проводиться по конкретному обращению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4.3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1. Действия (бездействие) должностных лиц МКУ ЦКОН, предоставляющих муниципальную услугу, могут быть обжалованы в досудебном порядке в соответствии с настоящим Регламентом или в суде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2. При досудебном обжаловании действия (бездействия) должностных лиц МКУ ЦКОН, предоставляющих муниципальную услугу, заинтересованные физические лица могут обратиться в администрацию поселения с предложениями, заявлениями или жалобами, которые рассматриваются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28140, Тюменская область, Ханты-Мансийский автономный округ-Югра, Березовский район, п.Березово, ул.Газопромысловая, 12  телефон для справок и консультаций: (34674), 2-63-44; адрес официального сайта администрации посел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radberez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Style w:val="FontStyle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ежим работы: понедельник 9.00 – 18.00; вторник – пятница 9.00 – 17.00; обед 13.00 – 14.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щений осуществляется в порядке, предусмотр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жалования могут быть действия (бездействия) и решения, нарушающие права и свободы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3. Жалобу на действия сотрудников библиотеки МКУ ЦКОН можно подать непосредственно директору МКУ Ц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4. В письменной жалобе заявителя должно быть указано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я, имя, отчество заявител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е наименование юридического лица (в случае обращения от имени юридического лица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актный почтовый адрес и (или) адрес электронной почты, по которому должен быть направлен отве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 жалоб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ая подпись заяв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5. Личный прием граждан главой городского поселения Березово  (далее – глава поселения) либо лицом, исполняющим его обязанности, в администрации поселения осуществляется в приёмные дни по предварительной записи по телефону (34674) 2-21-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твет на жалобу подписывается главой поселения либо лицом, исполняющим его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7. Ответ на жалобу, поступившую в администрацию поселения, направляется по почтовому адресу, указанному в обра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8. Письменная жалоба, поступившая в администрацию поселения, рассматривается в течение 30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.9. В исключительных случаях срок рассмотрения жалобы может быть продлен не более чем на 30 дней, при этом заявитель, направивший жалобу должен быть уведомлен о продлении срока рассмотрения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5.10. Ответ на жалобу не дается в случаях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Если текст жалобы не поддается прочт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3. Если в жалобе содержатся нецензурные либо оскорбительные выражения, угрозы имуществу, жизни, здоровью должностного лица, а также членов его семь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4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б отказе в рассмотрении жалобы заявитель уведомляется письмен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Обжалование действий (бездействия) и решений должностных лиц МКУ ЦКОН, осуществляемых (принятых) в ходе выполнения настояще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40" w:before="75" w:after="225"/>
        <w:ind w:firstLine="708"/>
        <w:jc w:val="both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75" w:after="225"/>
        <w:rPr>
          <w:rFonts w:ascii="Tahoma" w:hAnsi="Tahoma" w:cs="Tahoma"/>
          <w:color w:val="4E4D4D"/>
          <w:sz w:val="24"/>
          <w:szCs w:val="24"/>
        </w:rPr>
      </w:pPr>
      <w:r>
        <w:rPr>
          <w:rFonts w:cs="Tahoma" w:ascii="Tahoma" w:hAnsi="Tahoma"/>
          <w:color w:val="4E4D4D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color w:val="4E4D4D"/>
          <w:sz w:val="24"/>
          <w:szCs w:val="24"/>
        </w:rPr>
      </w:pPr>
      <w:r>
        <w:rPr>
          <w:rFonts w:cs="Times New Roman" w:ascii="Times New Roman" w:hAnsi="Times New Roman"/>
          <w:color w:val="4E4D4D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дминистративному</w:t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у предоставления </w:t>
      </w:r>
    </w:p>
    <w:p>
      <w:pPr>
        <w:pStyle w:val="Normal"/>
        <w:spacing w:lineRule="auto" w:line="240" w:before="0" w:after="0"/>
        <w:ind w:left="4956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оставление</w:t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а к оцифрованным изданиям, </w:t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щимся в библиотеках, в том числе</w:t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фонду редких книг, с учётом</w:t>
      </w:r>
    </w:p>
    <w:p>
      <w:pPr>
        <w:pStyle w:val="Normal"/>
        <w:spacing w:lineRule="auto" w:line="240" w:before="0" w:after="0"/>
        <w:ind w:left="4956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законодательства</w:t>
      </w:r>
    </w:p>
    <w:p>
      <w:pPr>
        <w:pStyle w:val="Normal"/>
        <w:spacing w:lineRule="auto" w:line="240" w:before="0" w:after="0"/>
        <w:ind w:left="4956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 Федерации об авторск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spacing w:lineRule="auto" w:line="240" w:before="0" w:after="0"/>
        <w:ind w:left="4956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ж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униципальное казенное учреждение   «Центр культурного обслуживания населения» Директор Крепс Ирина Ив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 с 09.00 до 18.00 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- пятница с 09.00 до 17.00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ой - суббота, воскресень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28155, </w:t>
      </w:r>
      <w:r>
        <w:rPr>
          <w:rFonts w:cs="Times New Roman" w:ascii="Times New Roman" w:hAnsi="Times New Roman"/>
          <w:sz w:val="24"/>
          <w:szCs w:val="24"/>
        </w:rPr>
        <w:t xml:space="preserve">628140, Тюменская область, Ханты-Мансийский автономный округ-Югра, Березовский район, п.Березово, ул.Газопромысловая, 12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 8(34674) 2-63-44, факс 2-63-44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676"/>
        <w:gridCol w:w="1080"/>
        <w:gridCol w:w="1780"/>
        <w:gridCol w:w="1602"/>
      </w:tblGrid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Учреждение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График работ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Телефон, фак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льская библиотека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недельник – выходной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торник- воскресенье – с 10 до 18-00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следняя пятница  месяца – санитарный де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Гындышева Валерия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4-2-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>628155, с.Теги, ул.Мира ,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tegi.</w:t>
            </w:r>
            <w:r>
              <w:rPr>
                <w:bCs/>
                <w:lang w:val="en-US"/>
              </w:rPr>
              <w:t>otdel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B8BB6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8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erezov.ru/" TargetMode="External"/><Relationship Id="rId3" Type="http://schemas.openxmlformats.org/officeDocument/2006/relationships/hyperlink" Target="http://www.admigrim.ru/" TargetMode="External"/><Relationship Id="rId4" Type="http://schemas.openxmlformats.org/officeDocument/2006/relationships/hyperlink" Target="http://www.admigrim.ru/" TargetMode="External"/><Relationship Id="rId5" Type="http://schemas.openxmlformats.org/officeDocument/2006/relationships/hyperlink" Target="http://www.admigri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44:00Z</dcterms:created>
  <dc:creator>Администрация2</dc:creator>
  <dc:description/>
  <dc:language>en-US</dc:language>
  <cp:lastModifiedBy>admin</cp:lastModifiedBy>
  <cp:lastPrinted>2012-03-01T15:39:00Z</cp:lastPrinted>
  <dcterms:modified xsi:type="dcterms:W3CDTF">2012-04-25T06:45:00Z</dcterms:modified>
  <cp:revision>3</cp:revision>
  <dc:subject/>
  <dc:title/>
</cp:coreProperties>
</file>