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 -Югр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05.06.2012г.                                                                                                  № 36 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целевой программы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родское поселение Берёзово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«Информационное обществ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Березово» на 2012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 от 31 июля 1998 года N 145-ФЗ, Федерального закона от 06.10.2003 года № 131 «Об общих принципах организации местного самоуправления в Российской Федерации», Устава администрации городского поселения Берёзо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целев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ого образования городское поселение Берёзово «Информационное общество городского поселения Березово» на 2012 год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"Жизнь Югры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е ранее чем через десять дней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Берёзово                            В.Г. Красн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рёзово от 05.06.2012г. № 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программа муниципального образования городское поселение Берёзово «Информационное общество городского поселения Березово» на 2012 год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ведомственной целевой программы</w:t>
      </w:r>
    </w:p>
    <w:p>
      <w:pPr>
        <w:pStyle w:val="ConsNonformat"/>
        <w:keepLines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1"/>
        <w:gridCol w:w="7055"/>
      </w:tblGrid>
      <w:tr>
        <w:trPr>
          <w:trHeight w:val="24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ъекта бюджетного планирования 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Березово</w:t>
            </w:r>
          </w:p>
        </w:tc>
      </w:tr>
      <w:tr>
        <w:trPr>
          <w:trHeight w:val="36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утвердившее програм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утверждения 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Глава администрации городского поселения Березово Краснов Валерий Григорье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городского поселения Березово  от 05.06.2012г. № 36 «Об утверждении целевой </w:t>
            </w:r>
            <w:hyperlink r:id="rId4">
              <w:r>
                <w:rPr>
                  <w:rStyle w:val="InternetLink"/>
                </w:rPr>
                <w:t>программ</w:t>
              </w:r>
            </w:hyperlink>
            <w:r>
              <w:rPr/>
              <w:t>ы муниципального образования городское поселение Берёзово «Информационное общество городского поселения Березово» на 2012 год</w:t>
            </w:r>
          </w:p>
        </w:tc>
      </w:tr>
      <w:tr>
        <w:trPr>
          <w:trHeight w:val="36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рограммы 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ачества жизни населения городского поселения Березово, развитие экономической, социально-политической, культурной и духовной сфер жизни общества и совершенствование системы муниципального управления на основе использования информационно-коммуникационных технолог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дачи:</w:t>
            </w:r>
          </w:p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вление развитием информационного общества и формированием электронного муниципалитета.</w:t>
            </w:r>
          </w:p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муниципальной телекоммуникационной инфраструктуры и обеспечение доступности населению современных информационно-коммуникационных услуг.</w:t>
            </w:r>
          </w:p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ование информационно-коммуникационных технологий в культуре и системе культурного и гуманитарного просвещения.</w:t>
            </w:r>
          </w:p>
        </w:tc>
      </w:tr>
      <w:tr>
        <w:trPr>
          <w:trHeight w:val="36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граммных мероприятий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1418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 системы межведомственного электронного взаимодействия для  поддержки исполнения муниципальных услуг в электронном виде;</w:t>
            </w:r>
          </w:p>
          <w:p>
            <w:pPr>
              <w:pStyle w:val="ConsNormal"/>
              <w:widowControl/>
              <w:tabs>
                <w:tab w:val="clear" w:pos="708"/>
                <w:tab w:val="left" w:pos="1418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ункциональных возможностей официального сайта администрации городского поселения Березово;</w:t>
            </w:r>
          </w:p>
          <w:p>
            <w:pPr>
              <w:pStyle w:val="ConsNormal"/>
              <w:widowControl/>
              <w:tabs>
                <w:tab w:val="clear" w:pos="708"/>
                <w:tab w:val="left" w:pos="1418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, выравнивание информационно-технических условий в органах местного самоуправления городского поселения Березово;</w:t>
            </w:r>
          </w:p>
          <w:p>
            <w:pPr>
              <w:pStyle w:val="ConsNormal"/>
              <w:widowControl/>
              <w:tabs>
                <w:tab w:val="clear" w:pos="708"/>
                <w:tab w:val="left" w:pos="141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ых проектов и мероприятий в области информатизации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 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36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средств, необходимых для реализации мероприятий Программы составит 870 тыс. рублей, в том числе:</w:t>
            </w:r>
          </w:p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рограммы могут привлекаться средства федерального бюджета, бюджета Ханты - Мансийского автономного округа - Югры и внебюджетных источников.</w:t>
            </w:r>
          </w:p>
        </w:tc>
      </w:tr>
      <w:tr>
        <w:trPr>
          <w:trHeight w:val="36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реализации Программы 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архивных фондов, включая фонды аудио- и видеоархивов, переведенных в электронную форму до 8 процентов;</w:t>
            </w:r>
          </w:p>
          <w:p>
            <w:pPr>
              <w:pStyle w:val="ConsCell"/>
              <w:keepLines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иблиотечных фондов, переведенных в электронную форму до 15 процентов, в том числе библиотечных каталогов до 30 процентов;</w:t>
            </w:r>
          </w:p>
          <w:p>
            <w:pPr>
              <w:pStyle w:val="ConsCell"/>
              <w:keepLines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ых услуг, оказываемых населению городского поселения Березово с использованием информационных и телекоммуникационных технологий до 15 процентов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целей и задач, решение которых осуществляется путем реализации ведомственной целевой программы</w:t>
      </w:r>
    </w:p>
    <w:p>
      <w:pPr>
        <w:pStyle w:val="ConsNormal"/>
        <w:keepNext w:val="true"/>
        <w:widowControl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вое обоснование разработки программы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ании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развития информационного общества в Российской Федерации, утвержденной Президентом Российской Федерации 7 февраля 2008 года № Пр-212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ы Ханты-Мансийского автономного округа – Югры «Информационное общество – Югра» на 2011-2013 годы, утвержденной постановлением Правительства Ханты-Мансийского автономного округа - Югры от 19 октября 2010 года № 265-п.</w:t>
      </w:r>
    </w:p>
    <w:p>
      <w:pPr>
        <w:pStyle w:val="ConsNormal"/>
        <w:keepNext w:val="true"/>
        <w:widowControl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объектов информатизации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ами информатизации являются: </w:t>
      </w:r>
    </w:p>
    <w:p>
      <w:pPr>
        <w:pStyle w:val="ConsNormal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обеспечения социальных коммуникаций, включающая в себя  систему  оказания услуг населению, средства обеспечения взаимодействия органов местного самоуправления городского поселения Березово с гражданами и организациями, органами государственной власти. 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деловые процессы в  органах местного самоуправления: </w:t>
      </w:r>
    </w:p>
    <w:p>
      <w:pPr>
        <w:pStyle w:val="Con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олномочий (исполнение установленных функций, оказание услуг населению и организациям, сбор, учет, обработка и анализ операционной информации, контрольные операции и т.д.);</w:t>
      </w:r>
    </w:p>
    <w:p>
      <w:pPr>
        <w:pStyle w:val="Con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азвитием (стратегическое и оперативное планирование, мониторинг состояния среды и объектов управления, разработка целевых программ, разработка бюджета, установление потребности в ресурсах, управление структурой организации, разработка регламентов, стандартов и т.д.);</w:t>
      </w:r>
    </w:p>
    <w:p>
      <w:pPr>
        <w:pStyle w:val="Con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сурсами и их привлечением (управление финансами, управление закупками, материальными и нематериальными ресурсами, управление инфраструктурой, управление кадрами, управление безопасностью, привлечение дополнительных ресурсов и т.д.). </w:t>
      </w:r>
    </w:p>
    <w:p>
      <w:pPr>
        <w:pStyle w:val="ConsNormal"/>
        <w:keepNext w:val="true"/>
        <w:widowControl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состояния сферы действия Программы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ого общества, электронного правительства и электронного муниципалитета предоставляет широкие возможности для повышения качества жизни граждан муниципального образования городское поселение Березово, эффективности местного самоуправления, повышения качества услуг, оказываемых в электронной форме, а также создание условий для дальнейшего успешного социально-экономического развития городского поселения Березово.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а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муниципального образования городское поселение Берёзово «Информационное общество городского поселения Березово» на 2012 год  направлена, прежде всего, на интересы людей, на создание для них новых возможностей. 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факторов, негативно влияющих на уровень распространения информационных и телекоммуникационных технологий (далее – ИКТ) и, соответственно, развитие информационного общества в городском поселении Березово, является довольно высокий уровень цифрового неравенства между жителями города в использовании информационных и телекоммуникационных технологий в домашних хозяйствах. 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одним фактором, препятствующим ускоренному развитию информационного общества, является недостаточный уровень распространения базовых навыков использования ИКТ. Это касается как населения, так и муниципальных служащих, и работников бюджетной сферы. 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препятствием ускоренному развитию информационного общества является отсутствие массового интерактивного взаимодействия граждан и организаций c муниципальными органами власти при оказании муниципальных услуг. Использованию потенциала информационно-коммуникационных технологий препятствует разрозненность информационных ресурсов, несопоставимость данных и их дублирование.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ьной стадии развития находятся основные муниципальные информационные системы, содержащие учетную информацию о ключевых объектах муниципального  управления. В органах местного самоуправления незначительно развернуты и используются комплексные системы электронного документооборота. В единичных случаях внедряются информационно-аналитические системы планирования и мониторинга деятельности органов местного самоуправления. 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ми темпами развивается инфраструктура публичного (общественного) доступа населения к сайтам органов власти  и другие средства информационно-справочной поддержки и обслуживания населения.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 остается несовместимость программно-технических решений, невозможность обмена данными между различными созданными государственными и муниципальными информационными системами. Отсутствуют механизмы и технологии оперативного информационного взаимодействия федеральных, региональных и муниципальных информационных систем между собой и друг с другом.</w:t>
      </w:r>
    </w:p>
    <w:p>
      <w:pPr>
        <w:pStyle w:val="ConsNormal"/>
        <w:keepNext w:val="true"/>
        <w:widowControl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снование необходимости решения проблемы программно-целевым методом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использования программно-целевого метода для решения проблем, связанных с информатизацией управления и системы предоставления муниципальных услуг, связана с комплексностью проблем: межведомственным, корпоративным характером решаемых задач, сложностью процессов организационного управления,  динамичностью их изменения, влиянием эффективности управления на социально-экономическое развитие поселения, новизной подходов, изменением требований к организации взаимодействия с населением и организациями.</w:t>
      </w:r>
    </w:p>
    <w:p>
      <w:pPr>
        <w:pStyle w:val="ConsNormal"/>
        <w:keepNext w:val="true"/>
        <w:widowControl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    Цели, задачи и сроки реализации Программы</w:t>
      </w:r>
    </w:p>
    <w:p>
      <w:pPr>
        <w:pStyle w:val="Normal"/>
        <w:widowControl w:val="false"/>
        <w:ind w:firstLine="720"/>
        <w:jc w:val="both"/>
        <w:rPr/>
      </w:pPr>
      <w:r>
        <w:rPr/>
        <w:t>Цель: Повышение качества жизни населения городского поселения Березово, развитие экономической, социально-политической, культурной и духовной сфер жизни общества и совершенствование системы муниципального управления на основе использования информационно-коммуникационных технологи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Задачи: </w:t>
      </w:r>
    </w:p>
    <w:p>
      <w:pPr>
        <w:pStyle w:val="Normal"/>
        <w:widowControl w:val="false"/>
        <w:ind w:firstLine="720"/>
        <w:jc w:val="both"/>
        <w:rPr/>
      </w:pPr>
      <w:r>
        <w:rPr/>
        <w:t>1.Управление развитием информационного общества и формированием электронного муниципалитета.</w:t>
      </w:r>
    </w:p>
    <w:p>
      <w:pPr>
        <w:pStyle w:val="ConsCell"/>
        <w:keepLines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муниципальной телекоммуникационной инфраструктуры и обеспечение доступности населению современных информационно-коммуникационных услуг.</w:t>
      </w:r>
    </w:p>
    <w:p>
      <w:pPr>
        <w:pStyle w:val="ConsCell"/>
        <w:keepLines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информационно-коммуникационных технологий в культуре и системе культурного и гуманитарного просвещения.</w:t>
      </w:r>
    </w:p>
    <w:p>
      <w:pPr>
        <w:pStyle w:val="ConsNormal"/>
        <w:widowControl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реализации программы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инимается сроком на 1 год – 2012 год</w:t>
      </w:r>
    </w:p>
    <w:p>
      <w:pPr>
        <w:pStyle w:val="Con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ind w:left="360" w:firstLine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ы и источники финансирования Программы</w:t>
      </w:r>
    </w:p>
    <w:p>
      <w:pPr>
        <w:pStyle w:val="Normal"/>
        <w:ind w:firstLine="709"/>
        <w:jc w:val="both"/>
        <w:rPr/>
      </w:pPr>
      <w:r>
        <w:rPr/>
        <w:t>Финансирование мероприятий Программы производится за счет средств бюджета городского поселения Берёзово. Для реализации Программы могут привлекаться средства федерального бюджета, бюджета Ханты-Мансийского автономного округа – Югры.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25"/>
      </w:tblGrid>
      <w:tr>
        <w:trPr>
          <w:trHeight w:val="36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лей)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 Березово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Ханты-Мансийского автономного округа - Югры (на условиях софинансирования)           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на условиях софинансирования)           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источники            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</w:tr>
    </w:tbl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360" w:firstLine="77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граммы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ганизационной структуры управления процессами информатизации должно определяться необходимостью обеспечения потребностей стратегического и оперативного управления. При этом основными процессами являются: формирование нормативной базы, ресурсное планирование, управление инфраструктурой, управление корпоративными, межведомственными и ведомственными информационными системами,  поддержка принятия управленческих решений, другие процессы.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ом Программы является главный специалист по информационному обеспечению и защите информации администрации городского поселения Березово.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функций по оперативному управлению исполнением мероприятий Программы, мониторингу, аналитической работе,  подготовке проектов распорядительных документов  возлагается на главного специалиста по информационному обеспечению и защите информации администрации городского поселения Березово. 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формирования и совершенствования технической инфраструктуры органов местного самоуправления городского поселения Березово решаются органами местного самоуправления городского поселения Березово, в пределах их смет, а также в рамках ведомственных целевых программ.</w:t>
      </w:r>
    </w:p>
    <w:p>
      <w:pPr>
        <w:sectPr>
          <w:type w:val="nextPage"/>
          <w:pgSz w:w="11906" w:h="16838"/>
          <w:pgMar w:left="1134" w:right="85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-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управления отдельными информационными системами,  сервисами и элементами инфраструктуры возлагаются на организации (органы местного самоуправления городского поселения Березово, организации, выбираемые на конкурсной основе) – операторы соответствующих информационных систем,  информационных сервисов и элементов инфраструктуры. Операторы осуществляют полномочия владения данными ресурсами, а также реализуют функции по администрированию, различным видам обеспечения (нормативному, техническому, ресурсному, кадровому и т.д.), вводу необходимых данных, обеспечению взаимодействия с другими информационными системами, а также обеспечивают необходимый уровень информационной безопасности.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целевой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sz w:val="24"/>
          <w:szCs w:val="24"/>
        </w:rPr>
        <w:t>ы муниципального образования городское поселение Берёзово «Информационное общество городского поселения Березово» на 2012 год</w:t>
      </w:r>
    </w:p>
    <w:p>
      <w:pPr>
        <w:pStyle w:val="Normal2"/>
        <w:tabs>
          <w:tab w:val="clear" w:pos="708"/>
          <w:tab w:val="left" w:pos="720" w:leader="none"/>
        </w:tabs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949"/>
        <w:gridCol w:w="2198"/>
        <w:gridCol w:w="2265"/>
        <w:gridCol w:w="1662"/>
        <w:gridCol w:w="380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правление развитием информационного общества и формированием электронного муниципалите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ункциональных возможностей официального сайта администрации городского поселения Берёзов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Березо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открытости органов местного самоуправления городского поселения Березов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на предоставление муниципальных услуг с использованием ИКТ-технолог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Березо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муниципальных услуг, оказываемых населению в электронном виде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, модернизация и развитие информационных систем в рамках реализации мероприятий по формированию электронного правительства на территории муниципального образования, доступ к телефонной сети общего назначения. Доступ к сети Интернет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Березо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органов местного самоуправления городского поселения Березово, развитие информационных систем исполнения деловых процессов в органах местного самоуправления городского поселения Берёзов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задаче 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Формирование муниципальной телекоммуникационной инфраструктуры и обеспечение доступности населению современных информационно-коммуникационных услуг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кальной вычислительной сети администрации городского поселения Берёзово, внедрение телекоммуникационных сервисов, развитие и обеспечение эксплуатации корпоративной вычислительной сети администрации городского поселения Березово, поддержка работоспособности оргтехники и вычислительных устройст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Березо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лекоммуникационной инфраструктуры для проектов ИК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редств вычислительной техники и лицензионного программного обеспечения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 Березо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и модернизация существующих автоматизированных рабочих мест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задаче 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2"/>
        <w:tabs>
          <w:tab w:val="clear" w:pos="708"/>
          <w:tab w:val="left" w:pos="720" w:leader="none"/>
        </w:tabs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2">
    <w:name w:val="WW8Num3z2"/>
    <w:qFormat/>
    <w:rPr>
      <w:rFonts w:cs="Times New Roman"/>
      <w:b w:val="false"/>
      <w:bCs w:val="false"/>
      <w:i w:val="false"/>
      <w:iCs w:val="false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926;n=67391;fld=134;dst=100010" TargetMode="External"/><Relationship Id="rId4" Type="http://schemas.openxmlformats.org/officeDocument/2006/relationships/hyperlink" Target="consultantplus://offline/main?base=RLAW926;n=67391;fld=134;dst=100010" TargetMode="External"/><Relationship Id="rId5" Type="http://schemas.openxmlformats.org/officeDocument/2006/relationships/hyperlink" Target="consultantplus://offline/main?base=RLAW926;n=67391;fld=134;dst=100010" TargetMode="External"/><Relationship Id="rId6" Type="http://schemas.openxmlformats.org/officeDocument/2006/relationships/hyperlink" Target="consultantplus://offline/main?base=RLAW926;n=67391;fld=134;dst=10001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52:00Z</dcterms:created>
  <dc:creator>user</dc:creator>
  <dc:description/>
  <dc:language>en-US</dc:language>
  <cp:lastModifiedBy>admin</cp:lastModifiedBy>
  <cp:lastPrinted>2012-06-05T15:55:00Z</cp:lastPrinted>
  <dcterms:modified xsi:type="dcterms:W3CDTF">2012-06-05T10:08:00Z</dcterms:modified>
  <cp:revision>3</cp:revision>
  <dc:subject/>
  <dc:title>АДМИНИСТРАЦИЯ БЕРЕЗОВСКОГО РАЙОНА</dc:title>
</cp:coreProperties>
</file>