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ЁЗ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ёз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31.01.2012</w:t>
        <w:tab/>
        <w:tab/>
        <w:tab/>
        <w:tab/>
        <w:tab/>
        <w:tab/>
        <w:tab/>
        <w:tab/>
        <w:t xml:space="preserve">            № 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гт. Берёзово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перечня муниципальных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 (работ), оказываемых (выполняемых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учреждением «Цент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ного обслуживания населения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омственны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Берез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соответствии  со статьёй  69.2 Бюджетного кодекса Российской Федерации, Федеральным Законом Российской Федерации от 08.05.2010 № 83-ФЗ «О внесении изменений в отдельные законодательные акты Российской Федерации в связи с совершением правового положения государственных(муниципальных) учреждений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перечень муниципальных услуг (работ), оказываемых (выполняемых) муниципальным учреждением «Центр культурного обслуживания населения», подведомственным Администрации городского поселения Березово, согласно Прило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ать административные регламенты предоставления муниципальных услуг в соответствии с настоящим постановлени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Опубликовать настоящее постановление в газете «Жизнь Югры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е ранее, чем через 10 дней после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возложить на заместителя главы городского поселения Березово по социальным вопросам Н.С. Красивин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</w:t>
        <w:tab/>
        <w:tab/>
        <w:tab/>
        <w:tab/>
        <w:tab/>
        <w:tab/>
        <w:tab/>
        <w:t>В.Г.Краснов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0" w:after="0"/>
        <w:ind w:left="283"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ind w:left="104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104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Березово</w:t>
      </w:r>
    </w:p>
    <w:p>
      <w:pPr>
        <w:pStyle w:val="Normal"/>
        <w:shd w:fill="FFFFFF" w:val="clear"/>
        <w:spacing w:lineRule="auto" w:line="240" w:before="0" w:after="0"/>
        <w:ind w:left="10440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31»января 2012 № 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униципальных услуг (работ), оказываемых (выполняемых) муниципальны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м «Центр культурного обслуживания населения»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омственным Администрации городского поселения Березово 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93"/>
        <w:gridCol w:w="3211"/>
        <w:gridCol w:w="2663"/>
        <w:gridCol w:w="48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услуги    (работы)         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потребителей   муниципальной услуги (работы)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измерения показателя объема (содержания)   муниципальной услуги (работы) 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, характеризующие качество муниципальной услуги (работы)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физические лица без ограничений (заявители), имеющие намерение получить доступ к муниципальной услуг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обращений заявителей на получение услуги (заявление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. Соответствие среднего времени ожидания выполнения запроса контрольным значения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Доля пользователей, удовлетворенных качеством оказания услуги от общего числа опрошенных заявите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удовлетворительных запро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физические лица без ограничений (заявители), имеющие намерение получить доступ к муниципальной услуг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обращений заявителей на получение услуги (заявление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ответствие среднего времени ожидания выполнения запроса контрольным значения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Доля пользователей, удовлетворенных качеством оказания услуги от общего числа опрошенных заявите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удовлетворительных запросов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физические лица без ограничений (заявители), имеющие намерение получить доступ к муниципальной услуг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обращений заявителей на получение услуги (заявление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ответствие среднего времени ожидания выполнения запроса контрольным значения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Доля пользователей, удовлетворенных качеством оказания услуги от общего числа опрошенных заявите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удовлетворительных запросо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5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40:00Z</dcterms:created>
  <dc:creator>bio</dc:creator>
  <dc:description/>
  <dc:language>en-US</dc:language>
  <cp:lastModifiedBy>admin</cp:lastModifiedBy>
  <dcterms:modified xsi:type="dcterms:W3CDTF">2012-01-31T10:42:00Z</dcterms:modified>
  <cp:revision>4</cp:revision>
  <dc:subject/>
  <dc:title/>
</cp:coreProperties>
</file>