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2" w:after="0"/>
        <w:ind w:left="13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before="82" w:after="0"/>
        <w:ind w:left="13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ГО ПОСЕЛЕНИЯ БЕРЁЗОВО</w:t>
      </w:r>
    </w:p>
    <w:p>
      <w:pPr>
        <w:pStyle w:val="Normal"/>
        <w:shd w:fill="FFFFFF" w:val="clear"/>
        <w:spacing w:before="82" w:after="0"/>
        <w:ind w:left="136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рёзовского района</w:t>
      </w:r>
    </w:p>
    <w:p>
      <w:pPr>
        <w:pStyle w:val="Normal"/>
        <w:shd w:fill="FFFFFF" w:val="clear"/>
        <w:spacing w:before="82" w:after="0"/>
        <w:ind w:left="136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Ханты-Мансийского автономного округа-Югры</w:t>
      </w:r>
    </w:p>
    <w:p>
      <w:pPr>
        <w:pStyle w:val="Normal"/>
        <w:shd w:fill="FFFFFF" w:val="clear"/>
        <w:spacing w:lineRule="exact" w:line="658"/>
        <w:rPr/>
      </w:pPr>
      <w:r>
        <w:rPr>
          <w:b/>
          <w:spacing w:val="-5"/>
          <w:sz w:val="32"/>
          <w:szCs w:val="32"/>
        </w:rPr>
        <w:t xml:space="preserve">                                             </w:t>
      </w:r>
      <w:r>
        <w:rPr>
          <w:b/>
          <w:spacing w:val="-5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658"/>
        <w:rPr/>
      </w:pPr>
      <w:r>
        <w:rPr>
          <w:spacing w:val="-5"/>
          <w:sz w:val="28"/>
          <w:szCs w:val="28"/>
        </w:rPr>
        <w:t xml:space="preserve">От  29.05.2012                                                                                                    № 34 </w:t>
      </w:r>
    </w:p>
    <w:p>
      <w:pPr>
        <w:pStyle w:val="Normal"/>
        <w:shd w:fill="FFFFFF" w:val="clear"/>
        <w:spacing w:lineRule="exact" w:line="658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пгт. Берёзово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змещения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 о доходах, об имуществе 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х имущественного характер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Берёзо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их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семей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фициальном сайте городского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Берёзово и предоставления этих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едствам массовой информации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ля опубликования</w:t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999999"/>
          <w:sz w:val="20"/>
          <w:szCs w:val="20"/>
        </w:rPr>
      </w:pPr>
      <w:r>
        <w:rPr>
          <w:sz w:val="28"/>
          <w:szCs w:val="28"/>
        </w:rPr>
        <w:t>В соответствии с Федеральным законом от 25 декабря 2008 года                        № 273-ФЗ «О противодействии коррупции», в целях совершенствования деятельности администрации городского поселения Берёзово по профилактике корруп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городского поселения Берёзово и членов их семей на официальном сайте городского поселения Берёзово и предоставления этих сведений средствам массовой информации для опубликования.</w:t>
      </w:r>
    </w:p>
    <w:p>
      <w:pPr>
        <w:pStyle w:val="Normal"/>
        <w:autoSpaceDE w:val="false"/>
        <w:ind w:firstLine="708"/>
        <w:jc w:val="both"/>
        <w:rPr>
          <w:color w:val="999999"/>
          <w:sz w:val="20"/>
          <w:szCs w:val="20"/>
        </w:rPr>
      </w:pPr>
      <w:r>
        <w:rPr>
          <w:sz w:val="28"/>
          <w:szCs w:val="28"/>
        </w:rPr>
        <w:t>2.  Опубликовать настоящее постановление в газете Жизнь Югры и разместить на официальном веб-сайте органов местного самоуправления поселения Берёзов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не ранее чем через 10 дней после его 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поселения по организационным и правовым вопросам Мальцеву Н.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В.Г. Красн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селения Берёзово 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29.05.2012 года  № 34</w:t>
      </w:r>
    </w:p>
    <w:p>
      <w:pPr>
        <w:pStyle w:val="Normal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щения сведений о доходах, об имуществе и обязательствах имущественного характера муниципальных служащ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городского поселения Берёзово и членов их семей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фициальном сайте городского поселения Берёзо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редоставления этих сведений средствам массовой информации для опубликования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мещения сведений о доходах, об имуществе и обязательствах имущественного характера муниципальных служащих администрации городского поселения Берёзово и членов их семей на официальном веб-сайте городского поселения Берёзово и предоставления этих сведений средствам массовой информации для опубликования, далее- Порядок, разработан в соответствии с Федеральным законом от 25 декабря 2008 года №273-ФЗ «О противодействии коррупции» и устанавливает механизм размещения на официальном веб-сайте органов местного самоуправления  поселения Берёзово сведений о доходах, об имуществе и обязательствах имущественного характера муниципальных служащих, замещающих должности муниципальной службы включенные в перечень наименований должностей муниципальной службы при назначении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 (далее сведения о доходах, об имуществе и обязательствах имущественного характера), утверждённый Распоряжением администрации городского поселения Берёзово №324-л\с  «Об утверждении перечня должностей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по форме, утвержденной приложением к настоящему Порядку,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еречень объектов недвижимого имущества, принадлежащих муниципальному служащему администрации городского поселения Берёзово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В размещаемых на официальных сайтах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Иные сведения, кроме указанных в пункте 2 настоящего Порядка,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ерсональные данные супруги (супруга), детей и иных членов семьи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ся на официальном сайте в 14-дневный срок со дня истечения срока, установленного для подачи сведений о доходах, об имуществе и обязательствах имущественного характера муниципальными служащи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, обеспечивается главным специалистом по информационному обеспечению и защите информации администрации городского поселения Берёзов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оставление сведений для размещения на официальном сайте поселения Берёзово и средствам массовой информации для опубликования обеспечивается главным специалистом по кадрам администрации поселения Берёзово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Главный специалист по кадрам администрации поселения Берёзов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3-дневный срок со дня поступления запроса от средств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7-дневный срок со дня поступления запроса от средств массовой информации обеспечивает предоставление ему сведений, указанных в 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размещении сведений о доходах, об имуществе и обязательствах имущественного характера муниципальных служащих и членов их семей на официальном сайте и предоставлении этих сведений средствам массовой информации для опубликования главный специалист по кадрам администрации поселения Берёзово обеспечивает исполнение требований Федерального закона от 27.07.2006 № 152-ФЗ «О персональных данных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Главный специалист по кадрам администрации поселения Берёзово и главный специалист по информационному обеспечению и защите информации администрации городского поселения Берёзово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размещения сведений о доходах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муществе и обязательствах имущественн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а муниципальных служащих</w:t>
        <w:br/>
        <w:t xml:space="preserve"> администрации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ерёзово и членов их семей на официально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айте городского поселения Берёзов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едоставления этих сведений средств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вой информации для опублик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___________________________________________ и членов его семь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b/>
        </w:rPr>
        <w:t>(полное наименование должности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320"/>
        <w:gridCol w:w="840"/>
        <w:gridCol w:w="840"/>
        <w:gridCol w:w="960"/>
        <w:gridCol w:w="960"/>
        <w:gridCol w:w="960"/>
        <w:gridCol w:w="840"/>
        <w:gridCol w:w="720"/>
      </w:tblGrid>
      <w:tr>
        <w:trPr>
          <w:trHeight w:val="720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объектов  </w:t>
              <w:br/>
              <w:t>недви-жим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(кв. м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я адрес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-порт-ные средст-ва </w:t>
              <w:br/>
              <w:t>(вид, марк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объек-тов  </w:t>
              <w:br/>
              <w:t>недви-жимос-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(кв. м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 распо-ложе-ния</w:t>
            </w:r>
          </w:p>
        </w:tc>
      </w:tr>
      <w:tr>
        <w:trPr>
          <w:trHeight w:val="72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 указа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аты рождения, адреса и иных персональных данных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указания Ф.И.О., даты рождения, адреса и иных персональных данных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7292;fld=134;dst=1000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3:34:00Z</dcterms:created>
  <dc:creator>samokrutova_mv</dc:creator>
  <dc:description/>
  <cp:keywords/>
  <dc:language>en-US</dc:language>
  <cp:lastModifiedBy>ur1</cp:lastModifiedBy>
  <cp:lastPrinted>2012-05-18T12:22:00Z</cp:lastPrinted>
  <dcterms:modified xsi:type="dcterms:W3CDTF">2012-05-30T03:36:00Z</dcterms:modified>
  <cp:revision>4</cp:revision>
  <dc:subject/>
  <dc:title>МОДЕЛЬНЫЙ АКТ</dc:title>
</cp:coreProperties>
</file>