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РОДСКОГО ПОСЕЛЕНИЯ БЕРЕЗОВО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резовского район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Ханты-Мансийского автономного округа-Югр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    08. 02. 2012</w:t>
        <w:tab/>
        <w:tab/>
        <w:tab/>
        <w:tab/>
        <w:tab/>
        <w:tab/>
        <w:tab/>
        <w:tab/>
        <w:t xml:space="preserve">              № 5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гт. Берез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тарифов на услугу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возу жидких бытовых отходов, оказываемую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м унитарным предприят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Березо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(с изменениями на 3 ноября 2010 года), на основании обращения муниципального унитарного предприятия жилищно-коммунального хозяйства городского поселения Березо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 1 февраля  по 31 декабря 2012 года тарифы на услугу по вывозу жидких бытовых отходов, оказываемую муниципальным унитарным предприятием жилищно-коммунального хозяйства городского поселения Березово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постановление опубликовать в газете «Жизнь Югры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по истечению 10 дней после его официального опубликова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выполнением постановления возложить на начальника отдела экономики и прогнозирования Шустову Т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городского поселения           </w:t>
        <w:tab/>
        <w:t xml:space="preserve">          </w:t>
        <w:tab/>
        <w:t xml:space="preserve">                                     В.Г. Краснов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52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Приложение к постановлению администрации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городского поселения Березово  от   08. 02. 2012   № 5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/>
      </w:pPr>
      <w:r>
        <w:rPr>
          <w:sz w:val="28"/>
          <w:szCs w:val="28"/>
        </w:rPr>
        <w:t xml:space="preserve">на услуги по вывозу жидких бытовых отходов, оказываемые </w:t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 унитарным предприятием жилищно-коммунального хозяйства городского поселения Березово</w:t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с 1 февраля по 31 декабря 2012 года.</w:t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7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3119"/>
        <w:gridCol w:w="2977"/>
        <w:gridCol w:w="2835"/>
      </w:tblGrid>
      <w:tr>
        <w:trPr>
          <w:trHeight w:val="645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 для потребителей, руб./м³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учёта НДС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1.01.2012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01.07.20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 для потребителей, руб./м³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учёта НДС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с 01.07.201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01.09.20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 для потребителей, руб./м³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учёта НДС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с 01.09.201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01.12.2012.</w:t>
            </w:r>
          </w:p>
        </w:tc>
      </w:tr>
      <w:tr>
        <w:trPr>
          <w:trHeight w:val="88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Вывоз жидких бытовых отходов за 1куб. м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ind w:right="-5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51" w:footer="709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5:27:00Z</dcterms:created>
  <dc:creator>Bio</dc:creator>
  <dc:description/>
  <cp:keywords/>
  <dc:language>en-US</dc:language>
  <cp:lastModifiedBy>Рязанов</cp:lastModifiedBy>
  <cp:lastPrinted>2012-02-08T10:21:00Z</cp:lastPrinted>
  <dcterms:modified xsi:type="dcterms:W3CDTF">2012-02-14T06:47:00Z</dcterms:modified>
  <cp:revision>37</cp:revision>
  <dc:subject/>
  <dc:title>ПРОЕКТ</dc:title>
</cp:coreProperties>
</file>