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29.02.2012                                                                                         №   15      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гт. Березово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</w:tblGrid>
      <w:tr>
        <w:trPr>
          <w:trHeight w:val="1044" w:hRule="atLeast"/>
        </w:trPr>
        <w:tc>
          <w:tcPr>
            <w:tcW w:w="790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индексации фонда оплаты труда муниципальных казенных учреждений, финансируемых из бюджета городского поселения Березово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остановления Правительства  Ханты-Мансийского автономного округа - Югры от 27 января 2012 года № 24-п «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Об индексации фонда оплаты труда государственных учреждений Ханты-Мансийского автономного округа – Югры», в соответствии со статьей 2 Решения Совета депутатов городского поселения Березово от 27 декабря 2011 года № 201 </w:t>
      </w:r>
    </w:p>
    <w:p>
      <w:pPr>
        <w:pStyle w:val="Normal"/>
        <w:autoSpaceDE w:val="false"/>
        <w:spacing w:lineRule="auto" w:line="24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Березово постановляет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1. Внести  в приложение постановления администрации городского поселения Березово  от 07.11. 2011 года № 33 «О внесении изменений в приложение постановления администрации городского поселения Березово  от 07.04.2011 года № 99-р «О переводе  работников  муниципального казенного учреждения </w:t>
      </w:r>
      <w:r>
        <w:rPr>
          <w:b w:val="false"/>
          <w:bCs w:val="false"/>
        </w:rPr>
        <w:t xml:space="preserve"> «Спортивный комплекс «Прометей»»</w:t>
      </w:r>
      <w:r>
        <w:rPr>
          <w:b w:val="false"/>
        </w:rPr>
        <w:t xml:space="preserve"> на новую систему оплаты труда» следующие изменения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/>
        <w:ind w:right="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Таблицы  1, 2, 3, 4 изложить в следующей редакции: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Таблица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9"/>
        <w:gridCol w:w="1962"/>
      </w:tblGrid>
      <w:tr>
        <w:trPr>
          <w:trHeight w:val="677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жностной</w:t>
            </w:r>
          </w:p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</w:t>
            </w:r>
          </w:p>
        </w:tc>
      </w:tr>
      <w:tr>
        <w:trPr>
          <w:trHeight w:val="338" w:hRule="exac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  должностей первого уровня</w:t>
            </w:r>
          </w:p>
        </w:tc>
      </w:tr>
      <w:tr>
        <w:trPr>
          <w:trHeight w:val="1693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журный (по выдаче справок,  залу, этажу гостиницы, комнате  отдыха водителей автомобилей, общежитию и др.);                                 делопроизводитель; кассир; комендант; секретар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2</w:t>
            </w:r>
          </w:p>
        </w:tc>
      </w:tr>
      <w:tr>
        <w:trPr>
          <w:trHeight w:val="1633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 квалификационного уровня, по которым  может устанавливаться производное                                      должностное наименование "старший"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0</w:t>
            </w:r>
          </w:p>
        </w:tc>
      </w:tr>
      <w:tr>
        <w:trPr>
          <w:trHeight w:val="331" w:hRule="exac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второго уровня</w:t>
            </w:r>
          </w:p>
        </w:tc>
      </w:tr>
      <w:tr>
        <w:trPr>
          <w:trHeight w:val="2370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; инспектор по кадрам;                                       лаборант; секретарь руководителя; специалист по работе с молодежью; специалист по трудоустройству; специалист по социальной работе с молодежью; техник; техник по инструменту; техник-программист; маркер;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5</w:t>
            </w:r>
          </w:p>
        </w:tc>
      </w:tr>
      <w:tr>
        <w:trPr>
          <w:trHeight w:val="2332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 складом; заведующий хозяйством; заведующий медицинским кабинетом                          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квалификационного уровня,                             по которым  устанавливается производное должностное                                наименование "старший".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76</w:t>
            </w:r>
          </w:p>
        </w:tc>
      </w:tr>
      <w:tr>
        <w:trPr>
          <w:trHeight w:val="1246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жилым корпусом пансионата (гостиницы); заве-                                      дующий общежитие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9</w:t>
            </w:r>
          </w:p>
        </w:tc>
      </w:tr>
      <w:tr>
        <w:trPr>
          <w:trHeight w:val="1987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, мастер (включая старшего). Должности служащих первого квалификационного уровня,                                  по которым может устанавливаться производное                                      должностное наименование "ведущий"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 483</w:t>
            </w:r>
          </w:p>
        </w:tc>
      </w:tr>
      <w:tr>
        <w:trPr>
          <w:trHeight w:val="901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  <w:p>
            <w:pPr>
              <w:pStyle w:val="Normal"/>
              <w:shd w:fill="FFFFFF" w:val="clear"/>
              <w:spacing w:lineRule="auto" w:line="24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(заведующий) мастерской</w:t>
            </w:r>
          </w:p>
          <w:p>
            <w:pPr>
              <w:pStyle w:val="Normal"/>
              <w:shd w:fill="FFFFFF" w:val="clear"/>
              <w:spacing w:lineRule="auto" w:line="24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8</w:t>
            </w:r>
          </w:p>
        </w:tc>
      </w:tr>
      <w:tr>
        <w:trPr>
          <w:trHeight w:val="422" w:hRule="exac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третьего уровня</w:t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8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; документовед; инженер; инженер                                   по охране труда; инженер-программист  (программист);                                  инженер-электроник (электроник); инженер-энергетик                                      (энергетик); менеджер; психолог; социолог;                                      специалист по кадрам; экономист; экономист по бухгалтерскому учету и анализу хозяйственной деятельности;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35</w:t>
            </w:r>
          </w:p>
        </w:tc>
      </w:tr>
      <w:tr>
        <w:trPr>
          <w:trHeight w:val="1616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                        квалификационного уровня, по которым                                      может устанавливаться II внутри должностная категори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94</w:t>
            </w:r>
          </w:p>
        </w:tc>
      </w:tr>
      <w:tr>
        <w:trPr>
          <w:trHeight w:val="1628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 может устанавливаться I внутри должностная категори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4</w:t>
            </w:r>
          </w:p>
        </w:tc>
      </w:tr>
      <w:tr>
        <w:trPr>
          <w:trHeight w:val="1609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                                     должностное наименование "ведущий"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58</w:t>
            </w:r>
          </w:p>
        </w:tc>
      </w:tr>
      <w:tr>
        <w:trPr>
          <w:trHeight w:val="1246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специалисты: в отделах, отделениях;                                      заместитель главного бухгалтер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73</w:t>
            </w:r>
          </w:p>
        </w:tc>
      </w:tr>
      <w:tr>
        <w:trPr>
          <w:trHeight w:val="338" w:hRule="exac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четвертого уровня</w:t>
            </w:r>
          </w:p>
        </w:tc>
      </w:tr>
      <w:tr>
        <w:trPr>
          <w:trHeight w:val="359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64</w:t>
            </w:r>
          </w:p>
        </w:tc>
      </w:tr>
      <w:tr>
        <w:trPr>
          <w:trHeight w:val="921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(механик, энергетик, инженер)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55</w:t>
            </w:r>
          </w:p>
        </w:tc>
      </w:tr>
      <w:tr>
        <w:trPr>
          <w:trHeight w:val="1242" w:hRule="exact"/>
        </w:trPr>
        <w:tc>
          <w:tcPr>
            <w:tcW w:w="7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(начальник, заведующий) филиала, другого обособленного структурного подразделения                                                             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68</w:t>
            </w:r>
          </w:p>
        </w:tc>
      </w:tr>
    </w:tbl>
    <w:p>
      <w:pPr>
        <w:pStyle w:val="Normal"/>
        <w:shd w:fill="FFFFFF" w:val="clear"/>
        <w:spacing w:lineRule="exact" w:line="324" w:before="317" w:after="200"/>
        <w:ind w:left="158" w:right="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Таблица 2</w:t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5"/>
        <w:gridCol w:w="4579"/>
        <w:gridCol w:w="1922"/>
      </w:tblGrid>
      <w:tr>
        <w:trPr>
          <w:trHeight w:val="1001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259" w:right="2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валификацио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hd w:fill="FFFFFF" w:val="clear"/>
              <w:spacing w:lineRule="exact" w:line="317"/>
              <w:ind w:left="5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профессии), требования к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5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29"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лжност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лад</w:t>
            </w:r>
          </w:p>
        </w:tc>
      </w:tr>
      <w:tr>
        <w:trPr>
          <w:trHeight w:val="294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exact"/>
        </w:trPr>
        <w:tc>
          <w:tcPr>
            <w:tcW w:w="7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exact"/>
        </w:trPr>
        <w:tc>
          <w:tcPr>
            <w:tcW w:w="7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: медицинская сестра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8</w:t>
            </w:r>
          </w:p>
        </w:tc>
      </w:tr>
      <w:tr>
        <w:trPr>
          <w:trHeight w:val="411" w:hRule="exact"/>
        </w:trPr>
        <w:tc>
          <w:tcPr>
            <w:tcW w:w="7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: фельдшер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3</w:t>
            </w:r>
          </w:p>
        </w:tc>
      </w:tr>
    </w:tbl>
    <w:p>
      <w:pPr>
        <w:pStyle w:val="Normal"/>
        <w:shd w:fill="FFFFFF" w:val="clear"/>
        <w:spacing w:lineRule="exact" w:line="324" w:before="317" w:after="200"/>
        <w:ind w:right="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4" w:before="317" w:after="200"/>
        <w:ind w:right="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Таблица 3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416"/>
        <w:gridCol w:w="4810"/>
        <w:gridCol w:w="18"/>
        <w:gridCol w:w="1547"/>
        <w:gridCol w:w="15"/>
        <w:gridCol w:w="40"/>
      </w:tblGrid>
      <w:tr>
        <w:trPr>
          <w:trHeight w:val="100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259" w:right="2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валификацио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hd w:fill="FFFFFF" w:val="clear"/>
              <w:spacing w:lineRule="exact" w:line="317"/>
              <w:ind w:left="5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профессии), требования к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5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29"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лжност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лад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первого уровн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53" w:firstLine="36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1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журный по спортивному залу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ханик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хническим видам спорта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эксплуатации и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у  спортивной техники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6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right="338" w:firstLine="7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102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судья; спортсмен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8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exac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второго уровн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 квалификационный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спорту,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8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смен-инструктор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-администратор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-массажист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-механик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ренер-оператор видеозаписи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right="346" w:firstLine="7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5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-методист по адаптивной физическо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ультуре, инструктор-методи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спортивных организаций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418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ренер, тренер преподаватель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у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-ветеринар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right="338" w:firstLine="14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3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17" w:firstLine="7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арший инструктор-методист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аптивной физической культуре, старший инструктор-методист физкультурно-спортивных организаций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0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арший тренер - преподаватель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у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exac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третьего уровн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right="346" w:firstLine="29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1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пециалист по подготовке сбор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нд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-врач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-инженер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 сборной команды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right="338" w:firstLine="14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рший тренер сборной команды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3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exact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четвертого уровн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38" w:firstLine="29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1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лавный тренер сборной команд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11</w:t>
            </w:r>
          </w:p>
        </w:tc>
      </w:tr>
      <w:tr>
        <w:trPr>
          <w:trHeight w:val="331" w:hRule="exact"/>
        </w:trPr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тренер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exact"/>
        </w:trPr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чальник сборной команды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331" w:after="200"/>
        <w:ind w:left="7891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аблица 4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2"/>
        <w:gridCol w:w="4586"/>
        <w:gridCol w:w="1922"/>
      </w:tblGrid>
      <w:tr>
        <w:trPr>
          <w:trHeight w:val="1066" w:hRule="exac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66" w:right="2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валификацио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12" w:right="6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долж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фессии)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6" w:right="43" w:hanging="4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лжност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лад</w:t>
            </w:r>
          </w:p>
        </w:tc>
      </w:tr>
      <w:tr>
        <w:trPr>
          <w:trHeight w:val="684" w:hRule="exact"/>
        </w:trPr>
        <w:tc>
          <w:tcPr>
            <w:tcW w:w="7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right="6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фессиональная квалификационная группа професс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их первого уровня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0" w:hRule="exac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" w:right="353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й рабочих, по которым присвоено 1, 2 и 3 квалификационных разрядов в соответствии с Единым тарифно-квалификационным справочником работ и профессий рабочих: Гардеробщик, дворник, кассир билетный, кладовщик, рабочий по комплексному обслуживанию и ремонту зданий, ремонтировщик плоскостных спортивных сооружений, сторож (вахтер), уборщик производственных помещений, уборщик служебных помещений, слесарь по ремонту автомобиле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1</w:t>
            </w:r>
          </w:p>
        </w:tc>
      </w:tr>
      <w:tr>
        <w:trPr>
          <w:trHeight w:val="719" w:hRule="exact"/>
        </w:trPr>
        <w:tc>
          <w:tcPr>
            <w:tcW w:w="7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634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фессиональная квалификационная группа професс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их второго уровня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15" w:hRule="exac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60"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1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фессий рабочих, по которым присвоено 4,5 квалификационных разрядов в соответствии с Единым тарифно-квалификационным справочником работ и профессий рабочих. Водитель автомобиля; управление легковыми автомобилями всех типов, грузовыми автомобилями (автопоездами всех типов грузоподъемностью до 10 тонн (автопоездов - по суммарной грузоподъемности автомобиля и прицепа), автобусами габаритной длинной до 7 метров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тель автомобиля; управление грузовыми автомобилями всех типов, грузоподъемностью свыше 10 до 40 тонн (автопоездов - по суммарной грузоподъемности автомобиля и прицепа), автобусами габаритной длинной до 7-12 метров, а также управление автомобилями, оборудованными специальными звуковыми и световыми сигналами; Водитель вездехода, аппаратчик химводоочистки, слесарь по ремонту и обслуживанию систем вентиляции и кондиционирования, машинист льдоуборочной машины, оператор хлораторной установки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8</w:t>
            </w:r>
          </w:p>
        </w:tc>
      </w:tr>
      <w:tr>
        <w:trPr>
          <w:trHeight w:val="5226" w:hRule="exac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60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2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й рабочих, по которым присвоено 6,7 квалификационных разрядов в соответствии с Единым тарифно-квалификационным справочником. Электромонтер по ремонту и обслуживанию электрооборудования, механик по обслуживанию звуковой техники, слесарь-сантехник, слесарь по контрольно-измерительным приборам и автоматике, оператор котельной, машинист холодильной установки, плотник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3</w:t>
            </w:r>
          </w:p>
        </w:tc>
      </w:tr>
      <w:tr>
        <w:trPr>
          <w:trHeight w:val="2694" w:hRule="exac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53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3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й рабочих, по которым предусмотрено присвоение 8 квалификационного разряда в соответствии  с Единым тарифно-квалификационным справочником работ и профессий рабочих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0</w:t>
            </w:r>
          </w:p>
        </w:tc>
      </w:tr>
      <w:tr>
        <w:trPr>
          <w:trHeight w:val="3037" w:hRule="exac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53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4 квалификацио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й рабочих, предусмотренных 1-3 квалификационными уровнями настоящей профессиональной квалификационной группой, выполняющих важные (особо важные) и ответственные (особо ответственные работы)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6</w:t>
            </w:r>
          </w:p>
        </w:tc>
      </w:tr>
    </w:tbl>
    <w:p>
      <w:pPr>
        <w:pStyle w:val="Normal"/>
        <w:autoSpaceDE w:val="false"/>
        <w:spacing w:lineRule="auto" w:line="240"/>
        <w:ind w:right="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</w:t>
      </w:r>
      <w:r>
        <w:rPr/>
        <w:t>2.</w:t>
      </w:r>
      <w:r>
        <w:rPr>
          <w:b w:val="false"/>
        </w:rPr>
        <w:t xml:space="preserve">  Внести  в приложение постановления администрации городского поселения Березово  от 13.12.2011 года № 45 «О внесении изменений  в Приложение к постановлению администрации городского поселения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Березово от 11.04.2011 № 11</w:t>
      </w:r>
      <w:r>
        <w:rPr/>
        <w:t xml:space="preserve"> </w:t>
      </w:r>
      <w:r>
        <w:rPr>
          <w:b w:val="false"/>
        </w:rPr>
        <w:t>«О переводе работников  муниципального казенного учреждения «Центр культурного обслуживания населения» на новую систему оплаты труда» следующие изменения: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>2.1 Пункт 3.1 изложить в следующей реда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«Минимальные размеры окладов </w:t>
      </w:r>
      <w:r>
        <w:rPr/>
        <w:t>рабочих учреждения, устанавливаются в зависимости от разряда выполняем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>
          <w:trHeight w:val="416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en-US"/>
              </w:rPr>
              <w:t>1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 xml:space="preserve">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Уборщик служебных помещ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Истопн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Гардеробщ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Грузч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Дворник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Кастелянш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Кладовщ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торож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торож (вахтёр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 по ремонту автомоби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Рабочий по комплексному обслуживанию и ремонту  зд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6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en-US"/>
              </w:rPr>
              <w:t>2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 xml:space="preserve">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Киномехан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Кастелянш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Оператор котельной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Кладовщ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Слесарь-сантехн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-электрик по ремонту электрооборуд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 по ремонту автомобил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Уборщик производственных помещ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1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en-US"/>
              </w:rPr>
              <w:t>3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 xml:space="preserve">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Киномехан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торож-смотрите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Киномехан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Оператор котельной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Слесарь-сантехн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-электрик по ремонту электрооборуд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 по ремонту автомобил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Шве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2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en-US"/>
              </w:rPr>
              <w:t>4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 xml:space="preserve">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Водитель автомобил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Киномеханик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Контролер - кассир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Контролер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Касси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Оператор коте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Рабочий по комплексному обслуживанию и ремонту  зд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 по ремонту автомоби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Слесарь-сантехник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-электрик по ремонту электрооборудовани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4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en-US"/>
              </w:rPr>
              <w:t>5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 xml:space="preserve">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Водитель автомобил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Оператор коте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Рабочий по комплексному обслуживанию и ремонту  зд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Слесарь по ремонту автомобилей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Слесарь-сантехн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-электрик по ремонту электрооборуд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Киномехан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Машинист сцен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Шве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78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en-US"/>
              </w:rPr>
              <w:t>6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 xml:space="preserve">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Водитель автомобил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Мастер по ремонту и настройке музыкальных инструмент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Оператор коте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Костюмер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-сантехн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Рабочий по комплексному обслуживанию и ремонту  зд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 по ремонту автомоби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Слесарь-сантехн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-электрик по ремонту электрооборуд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Шве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98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en-US"/>
              </w:rPr>
              <w:t>7 разряд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 xml:space="preserve">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Водитель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-сантехн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17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eastAsia="en-US"/>
              </w:rPr>
              <w:t>8 разряд</w:t>
            </w: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 xml:space="preserve">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 xml:space="preserve">Водитель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Слесарь-сантехни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4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 разряд  работ в соответствии с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en-US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1.2 Приложение 1 к Положению  изложить в следующей редакции:</w:t>
      </w:r>
    </w:p>
    <w:p>
      <w:pPr>
        <w:pStyle w:val="ConsPlusNormal"/>
        <w:widowControl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843"/>
        <w:gridCol w:w="2138"/>
      </w:tblGrid>
      <w:tr>
        <w:trPr>
          <w:trHeight w:val="94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упп и подгрупп  по категориям работников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 по категориям работник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 рублей</w:t>
            </w:r>
          </w:p>
        </w:tc>
      </w:tr>
      <w:tr>
        <w:trPr>
          <w:trHeight w:val="142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фессиональная квалификационная группа "Должности технических исполнителей и артистов вспомогательного состава"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 вспомогательного состава театров и концертных организаций; смотритель музейный;  контролер билетов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7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93" w:firstLine="993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фессиональная квалификационная группа "Должности работников культуры, искусства и кинематографии среднего звена"</w:t>
            </w:r>
          </w:p>
          <w:p>
            <w:pPr>
              <w:pStyle w:val="Normal"/>
              <w:spacing w:before="0" w:after="0"/>
              <w:ind w:left="-993" w:firstLine="993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билетными кассами; заведующий костюмерной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стенты: режиссера, дирижера,  хормейстера; помощник режиссера;  мастер участка ремонта и реставрации фильмофонд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5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фессиональная квалификационная группа "Должности работников культуры, искусства и кинематографии ведущего звена"</w:t>
            </w:r>
          </w:p>
          <w:p>
            <w:pPr>
              <w:pStyle w:val="Normal"/>
              <w:spacing w:before="0" w:after="0"/>
              <w:ind w:left="-993" w:firstLine="993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мейстер по классу вокала; лектор-искусствовед (музыковед); чтец-мастер художественного слова; главный библиотекарь; главный библиограф; помощник главного режиссера (художественного руководителя),   художник-гример; художник-декора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аккомпаниатор-концертмейстер; администратор (старший администратор);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карь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3" w:firstLine="993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1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фессиональная квалификационная группа "Должности руководящего состава учреждений культуры, искусства и кинематографии"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993" w:firstLine="993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хормейстер; главный художник; режисс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коллектива; заведующий отделом (сектором) библиотеки; заведующий отделом (сектором) музея; заведующий передвижной выставкой музея; звукорежиссер; главный хранитель фондов; заведующий реставрационной мастерской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дующий отделом (сектором) дома (дворца)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режиссер массовых представлений; заведующий отделом по эксплуатации аттракционной техники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3" w:firstLine="99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953 </w:t>
            </w:r>
          </w:p>
        </w:tc>
      </w:tr>
    </w:tbl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ЫЕ КВАЛИФИКАЦИОННЫЕ ГРУППЫ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ЩЕОТРАСЛЕВЫХ ДОЛЖНОСТЕЙ РУКОВОДИТЕЛЕЙ,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ПЕЦИАЛИСТОВ И СЛУЖАЩИХ</w:t>
      </w:r>
    </w:p>
    <w:p>
      <w:pPr>
        <w:pStyle w:val="Normal"/>
        <w:autoSpaceDE w:val="false"/>
        <w:spacing w:before="0" w:after="0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-993" w:firstLine="993"/>
        <w:jc w:val="both"/>
        <w:rPr/>
      </w:pPr>
      <w:r>
        <w:rPr/>
        <w:t>Профессиональная квалификационная группа "Общеотраслевые должности служащих первого уровня"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915"/>
        <w:gridCol w:w="2170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жности, отнесенные к   </w:t>
            </w: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квалификационным уровням</w:t>
            </w:r>
            <w:r>
              <w:rPr>
                <w:rFonts w:cs="Times New Roman" w:ascii="Times New Roman" w:hAnsi="Times New Roman"/>
                <w:lang w:eastAsia="en-US"/>
              </w:rPr>
              <w:t xml:space="preserve">     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гент по снабжению; агент рекламный; архивариус; дежурный бюро  пропусков; делопроизводитель; кассир; комендант; машинист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екретарь;секретарь-машинистка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                                   лификационного уровня, по которы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устанавливаться производно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ное наименование "старший"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Общеотраслевые должности служащих второго уровня"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5490"/>
        <w:gridCol w:w="2098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жности, отнесенные к   </w:t>
            </w: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квалификационным уровням</w:t>
            </w:r>
            <w:r>
              <w:rPr>
                <w:rFonts w:cs="Times New Roman" w:ascii="Times New Roman" w:hAnsi="Times New Roman"/>
                <w:lang w:eastAsia="en-US"/>
              </w:rPr>
              <w:t xml:space="preserve">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тор;  инспектор п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драм; секретарь руководител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удож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архивом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канцелярией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хозяйством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анавливается производное должностное наименование "старший"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анавливается II внутридолжностная категор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 научно-технической библиотекой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анавливается I внутридолжностная категор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Общеотраслевые должности служащих третьего уровня"</w:t>
      </w:r>
    </w:p>
    <w:p>
      <w:pPr>
        <w:pStyle w:val="Normal"/>
        <w:autoSpaceDE w:val="false"/>
        <w:spacing w:before="0" w:after="0"/>
        <w:ind w:left="-993"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5507"/>
        <w:gridCol w:w="1980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жности, отнесенные к   </w:t>
            </w: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квалификационным уровням</w:t>
            </w:r>
            <w:r>
              <w:rPr>
                <w:rFonts w:cs="Times New Roman" w:ascii="Times New Roman" w:hAnsi="Times New Roman"/>
                <w:lang w:eastAsia="en-US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ухгалтер; бухгалтер-ревизор; документовед; инженер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женер-электроник (электроник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енеджер; менеджер по персоналу; менеджер по   рекламе; менеджер по связям с общественностью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 по кадрам; специалист по маркетингу; специалист по связям с общественностью; сурдопереводчик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ономист; экономист по бухгалтер-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кому учету и анализу хозяйственной деятельности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ономист по материально-техническому снабжению; экономист по планированию; экономист    по труду; экономист по финансов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6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устанавливаться I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6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устанавливаться I внутридолжностная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6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         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жет устанавливаться производ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ное наименование "ведущ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67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квалификационный уровень          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ные специалисты: в отделах, отделениях,  мастерск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главного бухгал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67</w:t>
            </w:r>
          </w:p>
        </w:tc>
      </w:tr>
    </w:tbl>
    <w:p>
      <w:pPr>
        <w:pStyle w:val="Normal"/>
        <w:autoSpaceDE w:val="false"/>
        <w:spacing w:before="0" w:after="0"/>
        <w:ind w:left="-993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Общеотраслевые должности служащих четвертого уровня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5490"/>
        <w:gridCol w:w="2098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жности, отнесенные к   </w:t>
            </w: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квалификационным уровням</w:t>
            </w:r>
            <w:r>
              <w:rPr>
                <w:rFonts w:cs="Times New Roman" w:ascii="Times New Roman" w:hAnsi="Times New Roman"/>
                <w:lang w:eastAsia="en-US"/>
              </w:rPr>
              <w:t xml:space="preserve">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клад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отдела кадров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материально-технического снаб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организации и оп-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аты труда; начальник отдела подготовки    кадров;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планово-экономического отдела; начальник    технического отдела; начальник финансового отдела; начальник юридического отдел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ный механик,   сварщик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нергет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(начальник, заведующи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лиала, другого обособленн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уктурного подразд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 постановление в газете «Жизнь Югры».</w:t>
      </w:r>
    </w:p>
    <w:p>
      <w:pPr>
        <w:pStyle w:val="Normal"/>
        <w:autoSpaceDE w:val="false"/>
        <w:spacing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не ранее чем  через 10 дней после    его официального опубликования и распространяется на правоотношения, возникшие  с 01 января 2012 года.</w:t>
      </w:r>
    </w:p>
    <w:p>
      <w:pPr>
        <w:pStyle w:val="Normal"/>
        <w:autoSpaceDE w:val="false"/>
        <w:spacing w:lineRule="auto" w:line="240" w:before="0" w:after="0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 настоящего постановления возложить на заместителя главы поселения Красивину Н.С..</w:t>
      </w:r>
    </w:p>
    <w:p>
      <w:pPr>
        <w:pStyle w:val="Normal"/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8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поселения </w:t>
        <w:tab/>
        <w:tab/>
        <w:tab/>
        <w:t xml:space="preserve">                                              В.Г.Красн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О.Г. Демьян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Шустова    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ылка: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Прокуратура              - 1 шт.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ОЭиП                         - 1 шт.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МКУ СК «Прометей» - 1 шт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МКУ «ЦКОН» - 1 шт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880" w:hanging="2880"/>
      <w:jc w:val="center"/>
      <w:outlineLvl w:val="0"/>
    </w:pPr>
    <w:rPr>
      <w:rFonts w:ascii="Times New Roman" w:hAnsi="Times New Roman" w:cs="Times New Roman"/>
      <w:b/>
      <w:bCs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b/>
      <w:bCs/>
      <w:sz w:val="44"/>
      <w:lang w:val="ru-RU" w:bidi="ar-SA"/>
    </w:rPr>
  </w:style>
  <w:style w:type="character" w:styleId="4">
    <w:name w:val=" Знак Знак4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szCs w:val="28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40" w:before="0" w:after="0"/>
      <w:ind w:left="-142" w:right="-143" w:hanging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4:00Z</dcterms:created>
  <dc:creator>Шустова Татьяна Викторовна</dc:creator>
  <dc:description/>
  <cp:keywords/>
  <dc:language>en-US</dc:language>
  <cp:lastModifiedBy>Рязанов</cp:lastModifiedBy>
  <cp:lastPrinted>2012-03-05T11:51:00Z</cp:lastPrinted>
  <dcterms:modified xsi:type="dcterms:W3CDTF">2012-03-06T09:09:00Z</dcterms:modified>
  <cp:revision>17</cp:revision>
  <dc:subject/>
  <dc:title/>
</cp:coreProperties>
</file>