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 02.  2012</w:t>
        <w:tab/>
        <w:tab/>
        <w:tab/>
        <w:tab/>
        <w:tab/>
        <w:tab/>
        <w:tab/>
        <w:tab/>
        <w:t xml:space="preserve">      № 9 </w:t>
      </w:r>
    </w:p>
    <w:p>
      <w:pPr>
        <w:pStyle w:val="Normal"/>
        <w:rPr/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но-прачечного комбината, оказыв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нитарным предприят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рез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, на основании обращения муниципального унитарного предприятия жилищно-коммунального хозяйства городского поселения Бере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с 1 февраля по 31 декабря 2012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Тарифы на услуги бани, оказываемые муниципальным унитарным предприятием жилищно-коммунального хозяйства городского поселения Березово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арифы на услуги сауны, оказываемые муниципальным унитарным предприятием жилищно-коммунального хозяйства городского поселения Березово (приложение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прогнозирования Шустову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</w:t>
        <w:tab/>
        <w:t xml:space="preserve">   В.Г. Краснов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</w:t>
      </w:r>
    </w:p>
    <w:p>
      <w:pPr>
        <w:pStyle w:val="Normal"/>
        <w:ind w:left="10980" w:hanging="0"/>
        <w:rPr/>
      </w:pPr>
      <w:r>
        <w:rPr>
          <w:sz w:val="28"/>
          <w:szCs w:val="28"/>
        </w:rPr>
        <w:t xml:space="preserve">к постановлению  администрации городского поселения Берёзово  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08. 02.  2012     № 9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 бани, оказываемые муниципальным унитарным предприятием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городского поселения Березово с 1 февраля по 31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642"/>
        <w:gridCol w:w="2032"/>
        <w:gridCol w:w="2381"/>
        <w:gridCol w:w="1999"/>
        <w:gridCol w:w="2280"/>
      </w:tblGrid>
      <w:tr>
        <w:trPr>
          <w:trHeight w:val="6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одного посещ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 обоснованный тариф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НД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детей дошкольного возраст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ётом НД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неработающих пенсионер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НДС (руб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иных категорий насел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НДС (руб.)</w:t>
            </w:r>
          </w:p>
        </w:tc>
      </w:tr>
      <w:tr>
        <w:trPr>
          <w:trHeight w:val="6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латный посетител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35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№ 2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к постановлению  администрации городского поселения Березово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     08 . 02.  2012   № 9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 сауны, оказываемые муниципальным унитарным предприятием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городского поселения Березово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по 31 декабря 2012 года.</w:t>
      </w:r>
    </w:p>
    <w:p>
      <w:pPr>
        <w:pStyle w:val="Normal"/>
        <w:tabs>
          <w:tab w:val="clear" w:pos="708"/>
          <w:tab w:val="left" w:pos="57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646"/>
        <w:gridCol w:w="2160"/>
        <w:gridCol w:w="2160"/>
      </w:tblGrid>
      <w:tr>
        <w:trPr>
          <w:trHeight w:val="2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тель-ность одного посещения (час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одного платного посещ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ётом НДС)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на без бассейна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тырех человек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0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четырех человек дополнительно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0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на с бассейном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тырех человек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55,00</w:t>
            </w:r>
          </w:p>
        </w:tc>
      </w:tr>
      <w:tr>
        <w:trPr>
          <w:trHeight w:val="6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четырех человек дополнительно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41:00Z</cp:lastPrinted>
  <dcterms:modified xsi:type="dcterms:W3CDTF">2012-02-14T08:06:00Z</dcterms:modified>
  <cp:revision>29</cp:revision>
  <dc:subject/>
  <dc:title>ПРОЕКТ</dc:title>
</cp:coreProperties>
</file>