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 xml:space="preserve">АДМИНИСТРАЦИЯ </w:t>
      </w:r>
    </w:p>
    <w:p>
      <w:pPr>
        <w:pStyle w:val="Heading"/>
        <w:rPr>
          <w:szCs w:val="32"/>
        </w:rPr>
      </w:pPr>
      <w:r>
        <w:rPr>
          <w:szCs w:val="32"/>
        </w:rPr>
        <w:t>ГОРОДСКОГО ПОСЕЛЕНИЯ БЕРЕЗОВО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Березовского  район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Ханты-Мансийский автономный округ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Cs w:val="false"/>
          <w:szCs w:val="32"/>
        </w:rPr>
        <w:t>ПОСТАНОВЛЕНИ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от  06.02.2012</w:t>
        <w:tab/>
        <w:tab/>
        <w:t xml:space="preserve">                                                                           № 3   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 xml:space="preserve">пгт. Берез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грамме «Развитие муниципальной </w:t>
      </w:r>
    </w:p>
    <w:p>
      <w:pPr>
        <w:pStyle w:val="NoSpac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жбы  в администрации городского </w:t>
      </w:r>
    </w:p>
    <w:p>
      <w:pPr>
        <w:pStyle w:val="NoSpac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Березово  на 2012-2014 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2.03.2007 № 25-ФЗ «О муниципальной службе в Российской Федерации», Законом Ханты-Мансийского автономного округа-Югры от 20.07.2007 № 113-оз «Об отдельных вопросах муниципальной службы в Ханты-Мансийском автономном округе-Югре», Законом Ханты-Мансийского автономного округа-Югры от 29.12.2007 № 208-оз «О программе Ханты-Мансийского автономного округа-Югры «Развитие муниципальной службы в Ханты-Мансийском автономном округе-Югре» на 2008-2010 годы», рассмотрев проект программы «Развитие муниципальной службы  в администрации городского поселения Березово» на 2011-2013 годы, </w:t>
      </w:r>
    </w:p>
    <w:p>
      <w:pPr>
        <w:pStyle w:val="3"/>
        <w:ind w:firstLine="708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Программу «Развитие муниципальной службы  в администрации городского поселения Березово» на 2012-2014 годы (прилагается).</w:t>
      </w:r>
    </w:p>
    <w:p>
      <w:pPr>
        <w:pStyle w:val="NoSpacing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 Начальнику отдела экономики и прогнозирования  (Шустова Т.В.) предусмотреть ежегодные расходы по финансовому обеспечению Программы при формировании бюджета поселения на очередной финансовый год и на плановый период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Контроль за выполнением постановления оставляю за собой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Настоящее постановление вступает в силу не ранее чем через 10 дней после официального опубликования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Глава поселения                                                                                 В.Г. Красн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РАЗВИТИЕ МУНИЦИПАЛЬНОЙ СЛУЖБЫ В АДМИНИСТРАЦИИ ГОРОДСКОГО ПОСЕЛЕНИЯ БЕРЕЗОВО НА 2012 - 2014 ГОДЫ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 программ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4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729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 </w:t>
              <w:br/>
              <w:t xml:space="preserve">Программы       </w:t>
            </w:r>
          </w:p>
        </w:tc>
        <w:tc>
          <w:tcPr>
            <w:tcW w:w="7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 муниципальной службы и резерва управленческих кадров в  администрации городского поселения Березово  на 2012 - 2014</w:t>
              <w:br/>
              <w:t xml:space="preserve">годы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(условное) наименование</w:t>
            </w:r>
          </w:p>
        </w:tc>
        <w:tc>
          <w:tcPr>
            <w:tcW w:w="7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развития муниципальной службы</w:t>
            </w:r>
          </w:p>
        </w:tc>
      </w:tr>
      <w:tr>
        <w:trPr>
          <w:trHeight w:val="64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</w:t>
              <w:br/>
              <w:t xml:space="preserve">Программы     </w:t>
            </w:r>
          </w:p>
        </w:tc>
        <w:tc>
          <w:tcPr>
            <w:tcW w:w="7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эффективности  муниципальной служб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рганизационно-правовое обеспечение муниципальной службы в городском поселении Березо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Повышение профессиональной компетентности  муниципальных     </w:t>
              <w:br/>
              <w:t>служащих городском поселении Березо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азвитие механизма предупреждения коррупции,  выявление и разрешение конфликта интересов на  муниципальной службе в  городском поселении Березо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. Создание профессиональной, конкурентоспособной муниципальной службы ориентированной на интересы населения и направленной на решение вопросов местного значения с учетом исторических и иных местных традици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Формирование нормативно-правовой базы муниципальной службы;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Создание системы открытости, гласности в деятельности муниципальных служащих;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.Обеспечение  равного  доступа  граждан  к  муниципальной</w:t>
              <w:br/>
              <w:t xml:space="preserve">службе;                                                   </w:t>
              <w:br/>
              <w:t>8. Создание системы социально-экономического обеспечения муниципальных служащих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7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 городского поселения Березово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  </w:t>
              <w:br/>
              <w:t xml:space="preserve">Программы     </w:t>
            </w:r>
          </w:p>
        </w:tc>
        <w:tc>
          <w:tcPr>
            <w:tcW w:w="7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ского поселения Березово</w:t>
            </w:r>
          </w:p>
        </w:tc>
      </w:tr>
      <w:tr>
        <w:trPr>
          <w:trHeight w:val="1568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  <w:br/>
              <w:t xml:space="preserve">за исполнение </w:t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</w:t>
              <w:br/>
              <w:t xml:space="preserve">Программы     </w:t>
            </w:r>
          </w:p>
        </w:tc>
        <w:tc>
          <w:tcPr>
            <w:tcW w:w="7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поселения по организационным и правовым вопроса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селения Березо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ординатор   </w:t>
              <w:br/>
              <w:t xml:space="preserve">Программы     </w:t>
            </w:r>
          </w:p>
        </w:tc>
        <w:tc>
          <w:tcPr>
            <w:tcW w:w="7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ского поселения Березово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2-2014 годы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     </w:t>
              <w:br/>
              <w:t xml:space="preserve">источники     </w:t>
              <w:br/>
              <w:t xml:space="preserve">финансирования    </w:t>
            </w:r>
          </w:p>
        </w:tc>
        <w:tc>
          <w:tcPr>
            <w:tcW w:w="7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 объем  финансирования  Программы  за  счет  средств</w:t>
              <w:br/>
              <w:t>бюджета поселения  на 2011-2013  годы  составляет 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2 год – 60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3 год – 2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 год – 2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оздание оптимальной системы муниципальных правовых актов, эффективно регулирующих правоотношения в сфере муниципальной служб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Разработка механизмов, препятствующих возникновению случаев коррупции в органах местного самоуправл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Устойчивое развитие кадрового потенциала муниципальной службы муниципального образова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Повышение доверия к деятельности органов местного самоуправления и должностных лиц местного самоуправления, а также престижа и открытости муниципальной службы в муниципальном образова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вышение уровня социальной защищенности муниципальных служащих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ривлечение и закрепление молодых квалифицированных кадр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</w:t>
              <w:br/>
              <w:t xml:space="preserve">Программы       </w:t>
              <w:br/>
              <w:t xml:space="preserve">(наименование и </w:t>
              <w:br/>
              <w:t xml:space="preserve">номер           </w:t>
              <w:br/>
              <w:t>соответствующего</w:t>
              <w:br/>
              <w:t xml:space="preserve">нормативного    </w:t>
              <w:br/>
              <w:t xml:space="preserve">акта)           </w:t>
            </w:r>
          </w:p>
        </w:tc>
        <w:tc>
          <w:tcPr>
            <w:tcW w:w="7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ского поселения Березово №3 от 06.02.2012 год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одержание и технико-экономическое обоснов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Программа администрации городского поселения Березово "Развитие муниципальной службы в администрации городского поселения Березово на 2012 - 2014 годы" разработана в соответствии со  статьей 35 Федерального закона от 02.03.2007 N 25-ФЗ "О муниципальной службе в Российской Федерации" статьей 22 Закона Ханты-Мансийского автономного округа - Югры от 20.07.2007 N 113-оз "Об отдельных вопросах муниципальной службы в Ханты-Мансийском автономном округе - Югре" (ред. от 08.04.2010), Постановлением Правительства Ханты-Мансийского автономного округа - Югры от 9 октября 2010 г. № 243-п о целевой программе Ханты-Мансийского автономного округа – Югры "Развитие государственной гражданской службы, муниципальной службы и резерва управленческих кадров в Ханты-Мансийском автономном округе – Югре на 2011 - 2013 годы"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стоящая программа предусматривает систему действий, обеспечивающих эффективное решение задач по развитию муниципальной службы в администрации городского поселения Березово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 нуждается в инициативных и квалифицированных сотрудниках, способных самостоятельно ставить задачи, находить эффективные управленческие решения, оценивать реальные последствия их осуществления, владеть современными технологиями упра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вышения результативности деятельности муниципальных служащих необходимо на уровне поселения решать вопросы повышения квалификации и профессиональной переподготовки кадров для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претворять в жизнь намеченные за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 кадрового состава муниципальных служащих администрации городского поселения Березово   по состоянию на 2011 год показыв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новная часть муниципальных служащих находится в возраст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30 лет -  16 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0 до 49 лет –  61,2 %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ыше 50 лет находится – 22,2%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аж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до 1 года – 0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до 5 лет – 33,3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от 5 до 10 лет –38,9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 до 25 лет  и свыше – 27,8%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сшее образование имеют (13 чел.) 72% муниципальных служащих, 11% (2 чел) обучаются в высших учебных заведениях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сили квалификацию 15 (83,3%) муниципальных служащи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позволяет сделать вывод о достаточно высоком образовательном уровне муниципальных служащих,  но в то же время необходимо отметить ряд негативных мо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большой процент муниципальных служащих составляют работники предпенсионного и пенсионного возраст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ежелание молодежи работать в органах местного самоуправления ввиду большой нагрузки, ненормированности рабочего времени и низкой заработной плат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Цель и задач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сновной целью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вышение эффективности  муниципальной служб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Задачи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онно-правовое обеспечение муниципальной службы в городском поселении Березов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вышение профессиональной компетентности  муниципальных     </w:t>
        <w:br/>
        <w:t>служащих городском поселении Березов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витие механизма предупреждения коррупции,  выявление и разрешение конфликта интересов на  муниципальной службе в  городском поселении Березов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Создание профессиональной, конкурентоспособной муниципальной службы ориентированной на интересы населения и направленной на решение вопросов местного значения с учетом исторических и иных местных традиций</w:t>
      </w:r>
      <w:r>
        <w:rPr>
          <w:rFonts w:cs="Times New Roman" w:ascii="Times New Roman" w:hAnsi="Times New Roman"/>
          <w:b/>
          <w:sz w:val="26"/>
          <w:szCs w:val="26"/>
        </w:rPr>
        <w:t>.</w:t>
        <w:br/>
      </w:r>
      <w:r>
        <w:rPr>
          <w:rFonts w:cs="Times New Roman" w:ascii="Times New Roman" w:hAnsi="Times New Roman"/>
          <w:sz w:val="26"/>
          <w:szCs w:val="26"/>
        </w:rPr>
        <w:t xml:space="preserve">5.Формирование нормативно-правовой базы муниципальной службы;   </w:t>
      </w:r>
    </w:p>
    <w:p>
      <w:pPr>
        <w:pStyle w:val="Normal"/>
        <w:autoSpaceDE w:val="fals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Создание системы открытости, гласности в деятельности муниципальных служащих;          </w:t>
        <w:br/>
        <w:t>7.Обеспечение  равного  доступа  граждан  к  муниципальной</w:t>
        <w:br/>
        <w:t xml:space="preserve">службе;                                                   </w:t>
        <w:br/>
        <w:t>8. Создание системы социально-экономического обеспечения муниципальных служащи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ивлечение и закрепление молодых квалифицированных кад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реализации Программы рассчитаны на 2012- 2014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Перечень основных мероприятий Программы</w:t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осуществляются в соответствии с федеральным, региональным законодательством о муниципальной службе и соответствующими муниципальными правовыми актами (Приложение к программе "Развитие муниципальной службы в администрации городского поселения Березово  на 2012 -2014  годы")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определены в четком соответствии с задачами программы с учетом направлений, определяемых в современных условиях, развития муниципальной службы в целом, а именно: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структуры кадрового потенциала органов местного самоуправления, адекватной целям и задачам комплексного развития территории и создания благоприятных условий жизни населения муниципального образования;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естижа муниципальных служащих;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профессионального развития и карьерного роста кадров муниципальной службы;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- создание действенного резерва руководящих кадров и его эффективное использование;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анализ нормативных правовых актов на коррупциогенность, обучение муниципальных служащих методике проверки нормативных актов на коррупциогенность.</w:t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отдельных мероприятий определяются в зависимости от их масштабов, подготовленности и финансовой обеспеченности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Исполнители мероприятий программы организуют и осуществляют реализацию мероприятий программы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Ход выполнения мероприятий, предусмотренных программой, осуществляет администрация  городского поселения Березово.</w:t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ординацию реализации мероприятий программы осуществляет высшее должностное лицо администрации городского поселения Березово, курирующее вопросы общего обеспечения деятельности администрации. </w:t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ходом реализации программы осуществляет глава городского поселения Березово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Планируемые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Финансирование Программы осуществляется за счет средств бюджета администрации городского поселения Берез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щий объем финансирования Программы на  2012-2014  годы за счет средств бюджета составляет тыс.руб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 год  - 60 тыс.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3 год – 20 тыс.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4 год – 2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Ежегодные объемы финансирования Программы за счет средств бюджета администрации городского поселения Березово определяются в соответствии с утвержденным бюджетом поселения на соответствующи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В зависимости от изменения задач на разной стадии исполнения отдельные мероприятия Программы могут быть заменены на другие, в большей степени, отвечающие задачам конкретного пери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реализации Программы осуществляет глава городского поселения Березово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Ожидаемые результат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предполагает достижение следующих значимых результа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оздание оптимальной системы муниципальных правовых актов, эффективно регулирующих правоотношения в сфере муниципальной служб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е совершенствование муниципального правотворч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азработка механизмов, препятствующих возникновению случаев коррупции в органах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Устойчивое развитие кадрового потенциала муниципальной службы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применение современных образовательных технологий при организации и проведении повышения квалификации 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порядка замещения вакантных должностей муниципальной службы на основе конкурса, обеспечивающего равный доступ граждан к муниципальной служ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кадрового резерва и обеспечение его эффективного ис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аттестации, обновление кадрового состава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я и использование автоматизированного кадрового делопроиз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вышение доверия к деятельности органов местного самоуправления и должностных лиц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профессиональной компетентност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естижа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оверности, открытости, доступности и оперативности информации о деятельност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менение различных способов обнародования информации о деятельност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овышение уровня социальной защищенности муниципальных служащ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недрение в органах местного самоуправления современных механизмов стимулирования муниципальных служащих на высоком профессионально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материально-технической обеспеченности рабочих мест муниципальных служащи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"РАЗВИТИЕ 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МИНИСТРАЦИИ ГОРОДСКОГО ПОСЕЛЕНИЯ БЕРЕЗОВ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 2012 -2014  ГОДЫ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283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9"/>
        <w:gridCol w:w="957"/>
        <w:gridCol w:w="2636"/>
        <w:gridCol w:w="2082"/>
        <w:gridCol w:w="4799"/>
        <w:gridCol w:w="6881"/>
        <w:gridCol w:w="6326"/>
      </w:tblGrid>
      <w:tr>
        <w:trPr>
          <w:trHeight w:val="48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  </w:t>
              <w:br/>
              <w:t xml:space="preserve">выполнения </w:t>
              <w:br/>
              <w:t>мероприятия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     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)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а 1. Совершенствование правовых механизмов профессиональной     </w:t>
              <w:br/>
              <w:t xml:space="preserve">                       служебной деятельности муниципальных служащих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. Разработка и принятие          муниципальных правовых актов в связи с изменениями в законодательстве о   муниципальной службе.   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 xml:space="preserve">периода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по организационным и  правовым вопросам, главный специалист по работе с кадрам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Своевременное совершенствование</w:t>
              <w:br/>
              <w:t xml:space="preserve">муниципального правотворчества      </w:t>
              <w:br/>
              <w:t xml:space="preserve">(приведение в соответствие с        действующим законодательством) в    сфере регулирования муниципальной   службы                 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 xml:space="preserve">периода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по организационным и  правовым вопросам, главный специалист по работе с кадрам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а 2. Совершенствование работы, направленной на применение мер    </w:t>
              <w:br/>
              <w:t xml:space="preserve">    по предупреждению коррупции и борьбе с ней на муниципальной службе</w:t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. проведение  служебных проверок в органах        местного самоуправления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 xml:space="preserve">периода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по организационным и  правовым вопросам, главный специалист по работе с кадрам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2. Проведение проверок, связанных с поступлением на муниципальную      службу и ее прохождением:           </w:t>
              <w:br/>
              <w:t xml:space="preserve">- по соблюдению квалификационных    требований;                         </w:t>
              <w:br/>
              <w:t xml:space="preserve">- полноты и достоверности сведений о доходах, имуществе и обязательствах  имущественного характера       муниципального служащего     (гражданина), его супруги (супруга) и несовершеннолетних детей;         </w:t>
              <w:br/>
              <w:t xml:space="preserve">- по соблюдению запретов и  ограничений, установленных          </w:t>
              <w:br/>
              <w:t xml:space="preserve">законодательством о муниципальной   </w:t>
              <w:br/>
              <w:t xml:space="preserve">службе                 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 xml:space="preserve">периода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боте с кадрам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3. Выявление и разрешение      конфликта интересов на муниципальной службе                 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 xml:space="preserve">периода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ьно созданная    </w:t>
              <w:br/>
              <w:t xml:space="preserve">комиссия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а 3. Внедрение эффективных технологий и современных методов     </w:t>
              <w:br/>
              <w:t>кадровой работы в органах местного самоуправления</w:t>
            </w:r>
          </w:p>
        </w:tc>
        <w:tc>
          <w:tcPr>
            <w:tcW w:w="6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1. Проведение мероприятий по  оптимизации структуры муниципальных органов управления и нормированию   штатной численности муниципальных   </w:t>
              <w:br/>
              <w:t xml:space="preserve">служащих               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 xml:space="preserve">периода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ы местного         </w:t>
              <w:br/>
              <w:t xml:space="preserve">самоуправления         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Разработка и реализация мер,   направленных на повышение качества  исполнения муниципальными служащими должностных (служебных) обязанностей</w:t>
              <w:br/>
              <w:t xml:space="preserve">и оказываемых ими гражданам и       организациям услуг     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 xml:space="preserve">периода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ы местного         </w:t>
              <w:br/>
              <w:t xml:space="preserve">самоуправления         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3. Разработка и реализация мер по содействию должностному росту       муниципальных служащих на конкурсной основе:                             </w:t>
              <w:br/>
              <w:t xml:space="preserve">- организация конкурса для замещения должностей муниципальной службы;    </w:t>
              <w:br/>
              <w:t>- формирование кадрового резерва    муниципальной службы и его          эффективное использование, а именно:</w:t>
              <w:br/>
              <w:t xml:space="preserve">а) мониторинг внутренних и внешних  источников формирования кадрового   состава муниципальной службы;       </w:t>
              <w:br/>
              <w:t xml:space="preserve">б) разработка комплекса мер по      обучению лиц, состоящих в резерве   кадров, привлечение их к разработке муниципальных правовых актов,       </w:t>
              <w:br/>
              <w:t xml:space="preserve">проектов, программ, выполнению      планов                 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 xml:space="preserve">периода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по организационным и  правовым вопросам, главный специалист по работе с кадрам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4. Разработка и реализация мер,   </w:t>
              <w:br/>
              <w:t xml:space="preserve">направленных на повышение качества  </w:t>
              <w:br/>
              <w:t xml:space="preserve">исполнения муниципальными служащими </w:t>
              <w:br/>
              <w:t xml:space="preserve">должностных обязанностей и оказание </w:t>
              <w:br/>
              <w:t xml:space="preserve">услуг:                              </w:t>
              <w:br/>
              <w:t xml:space="preserve">- изучение и анализ характера и     </w:t>
              <w:br/>
              <w:t xml:space="preserve">объема выполняемых функций          </w:t>
              <w:br/>
              <w:t>структурными подразделениями органов</w:t>
              <w:br/>
              <w:t>местного самоуправления и подготовка</w:t>
              <w:br/>
              <w:t xml:space="preserve">рекомендаций;                       </w:t>
              <w:br/>
              <w:t xml:space="preserve">- внедрение критериев эффективности </w:t>
              <w:br/>
              <w:t>деятельности муниципальных служащих;</w:t>
              <w:br/>
              <w:t xml:space="preserve">- оценка результатов                </w:t>
              <w:br/>
              <w:t xml:space="preserve">профессиональной деятельности       </w:t>
              <w:br/>
              <w:t xml:space="preserve">муниципальных служащих посредством  </w:t>
              <w:br/>
              <w:t xml:space="preserve">проведения аттестации  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 xml:space="preserve">периода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и главы и начальники отделов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5.Организация повышения профессионального уровня муниципальных служащих, в т.ч. семинаров:      </w:t>
              <w:br/>
              <w:t xml:space="preserve">- анализ потребности обучения       </w:t>
              <w:br/>
              <w:t xml:space="preserve">муниципальных служащих и            </w:t>
              <w:br/>
              <w:t>планирование мероприят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- организация и проведение обуч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- оценка эффективности действующей  </w:t>
              <w:br/>
              <w:t xml:space="preserve">системы обучения (опрос             </w:t>
              <w:br/>
              <w:t xml:space="preserve">муниципальных служащих, прошедших   </w:t>
              <w:br/>
              <w:t xml:space="preserve">подготовку, переподготовку,         </w:t>
              <w:br/>
              <w:t xml:space="preserve">повышение квалификации)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боте с кадрам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000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а 4. Формирование культуры и позитивного имиджа    </w:t>
              <w:br/>
              <w:t>муниципального служащего администрации городского поселения Березово</w:t>
            </w:r>
          </w:p>
        </w:tc>
        <w:tc>
          <w:tcPr>
            <w:tcW w:w="6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1. Проведение исследования путем  опроса среди муниципальных служащих по степени удовлетворенности трудом, социально-психологическим климатом и престижем профессии    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2 год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по организационным и  правовым вопросам, главный специалист по работе с кадрам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2. Информирование населения о   деятельности органов местного       самоуправления через средства     массовой информации с целью         </w:t>
              <w:br/>
              <w:t>повышения доверия к деятельности    органов местного самоуправления  и   должностных лиц местного        самоуправления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 xml:space="preserve">периода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по информационному обеспечению и защите информации         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 руб.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3. Разработка мер по укреплению   </w:t>
              <w:br/>
              <w:t xml:space="preserve">служебной дисциплины и соблюдению   </w:t>
              <w:br/>
              <w:t xml:space="preserve">этики                  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>период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по организационным и  правовым вопросам, главный специалист по работе с кадрам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а 5. Создание системы социально-экономического обеспечения     </w:t>
              <w:br/>
              <w:t>муниципальных служащих</w:t>
            </w:r>
          </w:p>
        </w:tc>
        <w:tc>
          <w:tcPr>
            <w:tcW w:w="6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1. Совершенствование форм и       </w:t>
              <w:br/>
              <w:t xml:space="preserve">методов работы по предоставлению    </w:t>
              <w:br/>
              <w:t xml:space="preserve">социальных гарантий муниципальным   </w:t>
              <w:br/>
              <w:t xml:space="preserve">служащим               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 xml:space="preserve">периода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ы местного         </w:t>
              <w:br/>
              <w:t xml:space="preserve">самоуправления         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2. Улучшение       материально-технической             </w:t>
              <w:br/>
              <w:t xml:space="preserve">обеспеченности рабочих мест  муниципальных служащих 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  <w:br/>
              <w:t xml:space="preserve">всего   </w:t>
              <w:br/>
              <w:t xml:space="preserve">периода 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ы местного         </w:t>
              <w:br/>
              <w:t xml:space="preserve">самоуправления         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18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sz w:val="32"/>
      <w:szCs w:val="24"/>
      <w:lang w:val="ru-RU" w:bidi="ar-SA"/>
    </w:rPr>
  </w:style>
  <w:style w:type="character" w:styleId="BodyText2Char">
    <w:name w:val="Body Text 2 Char"/>
    <w:basedOn w:val="Style14"/>
    <w:qFormat/>
    <w:rPr>
      <w:sz w:val="28"/>
      <w:lang w:val="ru-RU" w:bidi="ar-SA"/>
    </w:rPr>
  </w:style>
  <w:style w:type="character" w:styleId="BodyText3Char">
    <w:name w:val="Body Text 3 Char"/>
    <w:basedOn w:val="Style14"/>
    <w:qFormat/>
    <w:rPr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b/>
      <w:i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20:00Z</dcterms:created>
  <dc:creator>User</dc:creator>
  <dc:description/>
  <cp:keywords/>
  <dc:language>en-US</dc:language>
  <cp:lastModifiedBy>User</cp:lastModifiedBy>
  <dcterms:modified xsi:type="dcterms:W3CDTF">2012-02-13T06:20:00Z</dcterms:modified>
  <cp:revision>2</cp:revision>
  <dc:subject/>
  <dc:title/>
</cp:coreProperties>
</file>