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РОДСКОГО ПОСЕЛЕНИЯ БЕРЕЗОВО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резовского район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Ханты-Мансийского автономного округа-Югр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Style15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23.07.2012                                                                                    № 42</w:t>
      </w:r>
    </w:p>
    <w:p>
      <w:pPr>
        <w:pStyle w:val="Normal"/>
        <w:tabs>
          <w:tab w:val="clear" w:pos="709"/>
          <w:tab w:val="left" w:pos="2715" w:leader="none"/>
        </w:tabs>
        <w:rPr>
          <w:sz w:val="28"/>
        </w:rPr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пгт. Березово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535</wp:posOffset>
                </wp:positionH>
                <wp:positionV relativeFrom="paragraph">
                  <wp:posOffset>158115</wp:posOffset>
                </wp:positionV>
                <wp:extent cx="0" cy="0"/>
                <wp:effectExtent l="12700" t="12700" r="60325" b="444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12.45pt" to="7.05pt,12.45pt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«Предоставление информации об объектах недвижим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имущества, находящихся  в муниципальной собственност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предназначенных для сдачи в аренду»</w:t>
      </w:r>
    </w:p>
    <w:p>
      <w:pPr>
        <w:pStyle w:val="Normal"/>
        <w:autoSpaceDE w:val="false"/>
        <w:ind w:firstLine="54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9"/>
          <w:tab w:val="left" w:pos="9355" w:leader="none"/>
        </w:tabs>
        <w:ind w:right="-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N 210-ФЗ "Об организации предоставления государственных и муниципальных услуг"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Административный </w:t>
      </w:r>
      <w:hyperlink r:id="rId3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о предоставлению муниципальной услуги «Предоставление информации об объектах, находящихся   в муниципальной собственности и предназначенных для сдачи в аренду » согласно прилож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публиковать настоящее постановление в газете «Жизнь Югры» </w:t>
      </w:r>
      <w:r>
        <w:rPr>
          <w:rFonts w:eastAsia="Calibri"/>
          <w:sz w:val="28"/>
          <w:szCs w:val="28"/>
          <w:lang w:eastAsia="en-US"/>
        </w:rPr>
        <w:t xml:space="preserve">и разместить на официальном сайте администрации городского поселения  Березово </w:t>
      </w:r>
      <w:hyperlink r:id="rId4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radberez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выполнением постановления возложить на заместителя главы городского поселения Березово по социальным вопросам Н.С. Красивину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     В.Г. Красно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right"/>
        <w:rPr>
          <w:u w:val="single"/>
        </w:rPr>
      </w:pPr>
      <w:r>
        <w:rPr>
          <w:u w:val="single"/>
        </w:rPr>
      </w:r>
    </w:p>
    <w:p>
      <w:pPr>
        <w:pStyle w:val="ConsPlusTitle"/>
        <w:widowControl/>
        <w:jc w:val="right"/>
        <w:rPr>
          <w:u w:val="single"/>
        </w:rPr>
      </w:pPr>
      <w:r>
        <w:rPr>
          <w:u w:val="single"/>
        </w:rPr>
      </w:r>
    </w:p>
    <w:p>
      <w:pPr>
        <w:pStyle w:val="ConsPlusTitle"/>
        <w:widowControl/>
        <w:jc w:val="right"/>
        <w:rPr>
          <w:u w:val="single"/>
        </w:rPr>
      </w:pPr>
      <w:r>
        <w:rPr>
          <w:u w:val="single"/>
        </w:rPr>
      </w:r>
    </w:p>
    <w:p>
      <w:pPr>
        <w:pStyle w:val="ConsPlusTitle"/>
        <w:widowControl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городского поселения Березово</w:t>
      </w:r>
    </w:p>
    <w:p>
      <w:pPr>
        <w:pStyle w:val="Normal"/>
        <w:autoSpaceDE w:val="false"/>
        <w:jc w:val="right"/>
        <w:rPr/>
      </w:pPr>
      <w:r>
        <w:rPr/>
        <w:t xml:space="preserve">от 23.07.2012 № 42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АДМИНИСТРАТИВНЫЙ РЕГЛАМЕН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ЕДОСТАВЛЕНИЯ МУНИЦИПАЛЬНОЙ УСЛУГ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"ПРЕДОСТАВЛЕНИЕ ИНФОРМАЦИИ ОБ ОБЪЕКТАХ НЕДВИЖИМОГ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ИМУЩЕСТВА, НАХОДЯЩИХСЯ В МУНИЦИПАЛЬНОЙ СОБСТВЕННО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И ПРЕДНАЗНАЧЕННЫХ ДЛЯ СДАЧИ В АРЕНДУ"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. Административный регламент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 (далее - Административный регламент), разработан в целях оптимизации, повышения качества предоставления и доступности получ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 (далее - муниципальная услуг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 Административный регламент устанавливает стандарт предоставления муниципальной услуги, состав, последовательность и сроки выполнения административных процедур предоставления муниципальной услуги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, а также принимаемых ими решений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3. Муниципальная услуга предоставляется администрацией городского поселения Березов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оцедура предоставления муниципальной услуги осуществляется специалистом отдела по эксплуатации и строительству администрации городского поселения Березово (далее специалист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4. Правовые основания для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</w:t>
      </w:r>
      <w:hyperlink r:id="rId5">
        <w:r>
          <w:rPr>
            <w:rStyle w:val="InternetLink"/>
          </w:rPr>
          <w:t>Конституция</w:t>
        </w:r>
      </w:hyperlink>
      <w:r>
        <w:rPr/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Гражданский </w:t>
      </w:r>
      <w:hyperlink r:id="rId6">
        <w:r>
          <w:rPr>
            <w:rStyle w:val="InternetLink"/>
          </w:rPr>
          <w:t>кодекс</w:t>
        </w:r>
      </w:hyperlink>
      <w:r>
        <w:rPr/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Федеральный </w:t>
      </w:r>
      <w:hyperlink r:id="rId7">
        <w:r>
          <w:rPr>
            <w:rStyle w:val="InternetLink"/>
          </w:rPr>
          <w:t>закон</w:t>
        </w:r>
      </w:hyperlink>
      <w:r>
        <w:rPr/>
        <w:t xml:space="preserve"> от 26.07.2006 N 135-ФЗ "О защите конкуренции" (с изменениям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Федеральный </w:t>
      </w:r>
      <w:hyperlink r:id="rId8">
        <w:r>
          <w:rPr>
            <w:rStyle w:val="InternetLink"/>
          </w:rPr>
          <w:t>закон</w:t>
        </w:r>
      </w:hyperlink>
      <w:r>
        <w:rPr/>
        <w:t xml:space="preserve"> от 02.05.2006 N 59-ФЗ "О порядке рассмотрения обращений граждан Российской Федерации" (с изменениям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Федеральный </w:t>
      </w:r>
      <w:hyperlink r:id="rId9">
        <w:r>
          <w:rPr>
            <w:rStyle w:val="InternetLink"/>
          </w:rPr>
          <w:t>закон</w:t>
        </w:r>
      </w:hyperlink>
      <w:r>
        <w:rPr/>
        <w:t xml:space="preserve"> от 09.02.2009 N 8-ФЗ "Об обеспечении доступа к информации о деятельности государственных органов и органов местного самоуправления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Федеральный </w:t>
      </w:r>
      <w:hyperlink r:id="rId10">
        <w:r>
          <w:rPr>
            <w:rStyle w:val="InternetLink"/>
          </w:rPr>
          <w:t>закон</w:t>
        </w:r>
      </w:hyperlink>
      <w:r>
        <w:rPr/>
        <w:t xml:space="preserve"> от 27.07.2010 N 210-ФЗ "Об организации предоставления государственных и муниципальных услуг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</w:t>
      </w:r>
      <w:hyperlink r:id="rId11">
        <w:r>
          <w:rPr>
            <w:rStyle w:val="InternetLink"/>
          </w:rPr>
          <w:t>распоряжение</w:t>
        </w:r>
      </w:hyperlink>
      <w:r>
        <w:rPr/>
        <w:t xml:space="preserve"> Правительства Российской Федерации от 17.12.2009 N 1993-р "Об утверждении сводного перечня первоочередных государственных и муниципальных услуг, предоставляемых в электронном виде" (с изменением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5. При оказании муниципальной услуги специалист администра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5.1. Вправе отказать заявителю в предоставлении муниципальной услуги по основаниям, предусмотренным </w:t>
      </w:r>
      <w:hyperlink r:id="rId12">
        <w:r>
          <w:rPr>
            <w:rStyle w:val="InternetLink"/>
          </w:rPr>
          <w:t>пунктом 2.4</w:t>
        </w:r>
      </w:hyperlink>
      <w:r>
        <w:rPr/>
        <w:t xml:space="preserve">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5.2. Обязан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и ответе на телефонные звонки или при личном обращении заявителя представиться, предложить представиться собеседнику. Во время разговора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в конце консультирования (по телефону или лично) кратко подвести итоги и перечислить меры, которые следует принять заявителю (кто именно, когда и что должен сделать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исьменный ответ на обращение, в том числе в электронном виде, дать в простой, четкой и понятной форме с указанием фамилии и инициалов, номера телефона специалиста, исполнившего ответ на обраще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направить письменный ответ (отказ в предоставлении муниципальной услуги) на обращение заявителя по адресу, указанному в обращении, в течение пяти рабочих дней с даты регистрации обра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6. Лица, заинтересованные в получении информации об объектах недвижимого имущества, находящихся в муниципальной собственности и предназначенных для сдачи в аренду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6.1. Вправе обратиться в администраци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лично в соответствии с режимом рабо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 телефону в соответствии с режимом рабо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в письменном виде почтовым отправлением в адрес администрации или по электронной поч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6.2. Обязаны в заявлении о предоставлении информации указать сведения, предусмотренные </w:t>
      </w:r>
      <w:hyperlink r:id="rId13">
        <w:r>
          <w:rPr>
            <w:rStyle w:val="InternetLink"/>
          </w:rPr>
          <w:t>пунктом 2.7</w:t>
        </w:r>
      </w:hyperlink>
      <w:r>
        <w:rPr/>
        <w:t xml:space="preserve">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7. Результатом предоставления муниципальной услуги я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едоставление информации об объектах недвижимого имущества, находящихся в муниципальной собственности и предназначенных для сдачи в аренду (далее - Информаци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тказ заявителю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. Муниципальная услуга предоставляется по запросам юридических лиц, физических лиц, индивидуальных предпринима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предоставлении муниципальной услуги от имени заявителей вправе выступать их законные представители или их представители по довер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2. Порядок информирования о правилах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2.1. Информация о местонахождении, графике работы, справочных телефонах специалиста администрации, ответственного за предоставление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2430"/>
        <w:gridCol w:w="2970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нахождение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к работы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ые</w:t>
              <w:br/>
              <w:t xml:space="preserve">телефоны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отдела по эксплуатации и строительству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8140, п.Березово, ул.Газопромысловая,12 кабинет  </w:t>
              <w:br/>
              <w:t xml:space="preserve">114, 2 этаж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 четверг:         </w:t>
              <w:br/>
              <w:t>с 9.00 до 18.00 час.;</w:t>
              <w:br/>
              <w:t xml:space="preserve">перерыв на обед:     </w:t>
              <w:br/>
              <w:t>с 13.00 до 14.00 час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34674  </w:t>
              <w:br/>
              <w:t xml:space="preserve">2-33-50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2.2.2. Адрес официального сайта администрации в сети Интернет, содержащий информацию о предоставлении муниципальной услуги: </w:t>
      </w:r>
      <w:hyperlink r:id="rId14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gradberez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2.3. Порядок получения заявителями информаци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ля получения информации по вопросам предоставления муниципальной услуги, в том числе о ходе предоставления муниципальной услуги, заявители обращ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в администрацию городского поселения Березово, к специалисту отдела по эксплуатации и строительству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лично в рабочее время, указанное в </w:t>
      </w:r>
      <w:hyperlink r:id="rId15">
        <w:r>
          <w:rPr>
            <w:rStyle w:val="InternetLink"/>
            <w:color w:val="0000FF"/>
          </w:rPr>
          <w:t>подпункте 2.2.1 пункта 2.2 раздела II</w:t>
        </w:r>
      </w:hyperlink>
      <w:r>
        <w:rPr/>
        <w:t xml:space="preserve">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 телефону в соответствии с режимом рабо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в письменном виде почтовым отправлением в адрес администрации или по электронной поч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Информирование заявителей по вопросам предоставления муниципальной услуги, в том числе о ходе предоставления муниципальной услуги, проводится в двух формах: устное (лично или по телефону) и письменное (в том числе в электронной форм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 устного обращения (лично или по телефону) заявителя за информацией по вопросам предоставления муниципальной услуги, в том числе о ходе предоставления муниципальной услуги, специалист  администрации осуществляет устное информирование (лично или по телефону) обратившегося за информацией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 если для подготовки ответа на устное обращение требуется продолжительное время, специалист администрации, осуществляющий устное информирование, предлагает заявителю направить в администрацию заявление о предоставлении муниципальной услуги либо предлагает назначить другое удобное для заявителя время для устного информир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исьменное информирование заявителя осуществляется при получении от него письменного обращен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2.4. Порядок, форма и место размещения информации, указанной в </w:t>
      </w:r>
      <w:hyperlink r:id="rId16">
        <w:r>
          <w:rPr>
            <w:rStyle w:val="InternetLink"/>
          </w:rPr>
          <w:t>подпунктах 2.2.1</w:t>
        </w:r>
      </w:hyperlink>
      <w:r>
        <w:rPr/>
        <w:t xml:space="preserve"> - </w:t>
      </w:r>
      <w:hyperlink r:id="rId17">
        <w:r>
          <w:rPr>
            <w:rStyle w:val="InternetLink"/>
          </w:rPr>
          <w:t>2.2.3</w:t>
        </w:r>
      </w:hyperlink>
      <w:r>
        <w:rPr/>
        <w:t xml:space="preserve">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Информация, указанная в </w:t>
      </w:r>
      <w:hyperlink r:id="rId18">
        <w:r>
          <w:rPr>
            <w:rStyle w:val="InternetLink"/>
          </w:rPr>
          <w:t>подпунктах 2.2.1</w:t>
        </w:r>
      </w:hyperlink>
      <w:r>
        <w:rPr/>
        <w:t xml:space="preserve"> - </w:t>
      </w:r>
      <w:hyperlink r:id="rId19">
        <w:r>
          <w:rPr>
            <w:rStyle w:val="InternetLink"/>
          </w:rPr>
          <w:t>2.2.3</w:t>
        </w:r>
      </w:hyperlink>
      <w:r>
        <w:rPr/>
        <w:t xml:space="preserve"> Административного регламента, размеща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в электронном виде в сети Интернет на официальном сайте органов местного самоуправления городского поселения Березов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на бумажных носителях на информационных стендах в помещениях администрации городского поселения Березов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3. Сроки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3.1. Максимальный срок предоставления муниципальной услуги составляет пять рабочих дней со дня регистрации заявления заявителя в приемной администрации городского поселения Березов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3.2. Сроки прохождения отдельных административных процедур указаны в </w:t>
      </w:r>
      <w:hyperlink r:id="rId20">
        <w:r>
          <w:rPr>
            <w:rStyle w:val="InternetLink"/>
          </w:rPr>
          <w:t>разделе III</w:t>
        </w:r>
      </w:hyperlink>
      <w:r>
        <w:rPr/>
        <w:t xml:space="preserve">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3.3. Время ожидания заявителя при подаче или получении документов при предоставлении муниципальной услуги не должно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4. Перечень оснований для отказа заявителю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одержание заявления не позволяет установить запрашиваемую информац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в заявлении не указаны данные заявителя (фамилия, имя, отчество физического лица, наименование юридического лица, почтовый адрес, адрес электронной почты (в случае предоставления информации в электронном виде)) или невозможности их проче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запрашиваемая заявителем информация не относится к информации об объектах недвижимого имущества, находящихся в муниципальной собственности и предназначенных для сдачи в аренд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запрашиваемая заявителем информация относится к информации ограниченного доступ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5. Основанием для отказа в приеме документов, необходимых для предоставления муниципальной услуги, является отсутствие в заявлен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ведений о заявителе, в том числе фамилии, имени, отчества физического лица, индивидуального предпринимателя либо наименования юридического лица, почтового адреса, по которому должен быть направлен ответ, местонахождения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дписи заявителя - физического лица, индивидуального предпринимателя либо руководителя юридического лица, иного уполномоченн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обращении за получением муниципальной услуги от имени заявителя его представителя последний предоставляет документ, удостоверяющий личность, и документ, подтверждающий его полномочия на представление интересов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6. Требования к помещениям, в которых предоставляется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6.1. У входа в помещение размещается табличка с номером кабин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дание, в котором предоставляется муниципальная услуга, оборудуется противопожарной системой и средствами пожаротушения. Помещения здания должны соответствовать санитарно-эпидемиологическим правилам и норм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целях обеспечения конфиденциальности сведений специалистом одновременно ведется прием только одного заявителя. Одновременное консультирование и (или) прием двух или более заявителей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6.2. Требования к местам для информирования заявителей, получения информации и заполнения необходимых документов, требования к размещению и оформлению визуальной, текстов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помещениях, которые используются для предоставления муниципальной услуги, предусматриваются места для информирования заявителей, получения информации и заполнения необходимых документов, они оборудуются информационными стендами, стульями и столами для возможности оформления документов. Информационные стенды должны содержать информацию по вопросам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бразцы заполнения документов, необходимых для получ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наименование и реквизиты Административного регламента и информацию о месте его разме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6.3. Требования к местам ожидания заявителей и оборудованию мест ожид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У входа в помещения, которые используются для предоставления муниципальной услуги, для заявителей предусматриваются места ожидания, которые должны соответствовать комфортным условиям для заяви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Места ожидания оборудуются стуль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7. Перечень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ля получения информации заявителем предоставляется лично или направляется почтовым отправлением, электронной почтой заявление о предоставлении информ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заявлении указ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ведения о заявителе, в том числе фамилия, имя, отчество физического лица, индивидуального предпринимателя либо наименование юридического лица, почтовый адрес, по которому должен быть направлен ответ, местонахождение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дпись заявителя - физического лица, индивидуального предпринимателя либо руководителя юридического лица, иного уполномоченн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обращении за получением муниципальной услуги от имени заявителя его представителя последний предоставляет документ, удостоверяющий личность и документ, подтверждающий его полномочия на представление интересов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8. Предоставление муниципальной услуги является для заявителей бесплатны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9. Показатели доступност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в электронно-телекоммуникационных сетях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ступность информирования заявителей в форме индивидуального (устного или письменного) информирования; публичного (устного или письменного) информирования о порядке, стандарте, сроках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облюдение времени ожидания в очереди при подаче запроса о предоставлении муниципальной услуги и при получении результат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облюдение графика работы специалиста администрации с заявителями по предоставлению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бесплатность предоставления муниципальной услуги для заявите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бесплатность предоставления информации о процедур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0. Показатели качества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оответствие требованиям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облюдение сроков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тсутствие обоснованных претензий по вопросу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Административные процедуры предоста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3.1. Последовательность административных процедур при предоставлении муниципальной услуги отражена в </w:t>
      </w:r>
      <w:hyperlink r:id="rId21">
        <w:r>
          <w:rPr>
            <w:rStyle w:val="InternetLink"/>
          </w:rPr>
          <w:t>блок-схеме</w:t>
        </w:r>
      </w:hyperlink>
      <w:r>
        <w:rPr/>
        <w:t xml:space="preserve"> предоставления муниципальной услуги согласно приложению 1 к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2. Предоставление муниципальной услуги при письменном обращении заявителя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ием и регистрацию заявления о предоставлении информации об объектах недвижимого имущества, находящихся в муниципальной собственности и предназначенных для сдачи в аренду (далее - заявление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рассмотрение заявления и подготовка информации или отказа в предоставлении информ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выдача или направление заявителю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2.1. Прием и регистрация зая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Основанием для начала административной процедуры по приему и регистрации заявления является предоставление заявителем в администрацию поселения заявления лично либо направление заявления в администрацию посредством почтовой или электронной связи. </w:t>
      </w:r>
      <w:hyperlink r:id="rId22">
        <w:r>
          <w:rPr>
            <w:rStyle w:val="InternetLink"/>
          </w:rPr>
          <w:t>Заявление</w:t>
        </w:r>
      </w:hyperlink>
      <w:r>
        <w:rPr/>
        <w:t xml:space="preserve"> оформляется в соответствии с приложением 2 к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пециалист администрации, ответственный за прием и регистрацию входящих документов, в течение одного рабочего дня (день поступления) регистрирует заявл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езультат административной процедуры по приему и регистрации заявления: прием и регистрация зая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2.2. Рассмотрение заявления и подготовка информации заявителю или отказа в предоставлении информ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снованием для административной процедуры является прием и регистрация зая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пециалист администрации, ответственный за предоставление информации, не позднее четырех рабочих дней со дня регистрации заяв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рассматривает его по существу поступившего запро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дготавливает информацию или отказ в предоставлении информ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едставляет на подпись главе поселения, при его отсутствии –исполняющему обязанности глав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езультат административной процедуры по рассмотрению заявления и предоставлению информации: подготовка информации или отказа в предоставлении информ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2.3. Выдача или направление заявителю информации либо уведомления об отказе в ее предоставл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течение одного рабочего дня со дня подписания информации специалист, ответственный за предоставление информации, направляет информацию или отказ в предоставлении информации в письменном или электронном виде заяви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3. Предоставление муниципальной услуги при личном обращении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снованием для начала административной процедуры является непосредственное устное обращение заявителя о предоставлении информации в администрацию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пециалист администрации, ответственный за предоставление информации, уточняет, какую информацию хочет получить заявитель, и определяет, относится ли указанный запрос к информированию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пециалист администрации, ответственный за предоставление информации, отвечает на поставленные заявителем вопросы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Максимальное время предоставления муниципальной услуги при личном обращении заявителя не должно превышать 3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езультатом административной процедуры является предоставление заявителю информации об объектах недвижимого имущества, находящихся в муниципальной собственности и предназначенных для сдачи в аренду, либо мотивированный отказ в ее предоставл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V. Порядок и формы контроля за ис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Текущий контроль за исполнением административного регламента, за совершением административных действий, принятием решений и совершением действий специалистом отдела по эксплуатации и строительству администрации городского поселения Березово при предоставлении муниципальной услуги  по предоставлению информации об объектах недвижимого имущества, находящихся в муниципальной собственности и предназначенных для сдачи в аренду осуществляется  главой администрации городского поселения Березово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 </w:t>
      </w:r>
      <w:r>
        <w:rPr/>
        <w:t>Осуществление текущего контроля за исполнением административного регламента, за совершением административных действий, принятием решений и совершением действий специалистом отдела по эксплуатации и строительству администрации городского поселения Березово при предоставлении муниципальной услуги по  предоставлению информации об объектах недвижимого имущества, находящихся в муниципальной собственности и предназначенных для сдачи в аренду происходит постоянно. Информирование о результатах текущего контроля за исполнением административного регламента, за совершением административных процедур, принятием решений и совершением действий главным специалистом отдела по эксплуатации и строительству администрации городского поселения Березово при предоставлении муниципальной услуги " Предоставление информации об объектах недвижимого имущества, находящихся в муниципальной собственности и предназначенных для сдачи в аренду " осуществляется путем размещения информации на официальном сайте администрации городского поселения Березово в сети Интернет</w:t>
      </w:r>
      <w:r>
        <w:rPr>
          <w:b/>
        </w:rPr>
        <w:t xml:space="preserve"> </w:t>
      </w:r>
      <w:hyperlink r:id="rId23">
        <w:r>
          <w:rPr>
            <w:rStyle w:val="InternetLink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</w:rPr>
          <w:t>gradberezov.ru</w:t>
        </w:r>
      </w:hyperlink>
      <w:r>
        <w:rPr>
          <w:b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2.Контроль за деятельностью главного специалиста отдела по эксплуатации и строительству администрации городского поселения Березово по предоставлению муниципальной услуги " Предоставление информации об объектах недвижимого имущества, находящихся в муниципальной собственности и предназначенных для сдачи в аренду " в части соблюдения требований к полноте и качеству предоставления муниципальной услуги осуществляется главой администрации городского поселения Березово в пределах своей компетенции, посредством анализа обращений и жалоб граждан, поступивших в администрацию городского поселения Березово, выявления нарушений при предоставлении муниципальной услуги " Предоставление информации об объектах недвижимого имущества, находящихся в муниципальной собственности и предназначенных для сдачи в аренду " по фактам поступивших обращений и жалоб граждан и юридических лиц.</w:t>
      </w:r>
    </w:p>
    <w:p>
      <w:pPr>
        <w:pStyle w:val="Normal"/>
        <w:autoSpaceDE w:val="false"/>
        <w:ind w:firstLine="540"/>
        <w:jc w:val="both"/>
        <w:rPr/>
      </w:pPr>
      <w:r>
        <w:rPr/>
        <w:t>Выявленные недостатки по предоставлению муниципальной услуги " Предоставление информации об объектах недвижимого имущества, находящихся в муниципальной собственности и предназначенных для сдачи в аренду " анализируются с принятием мер к устранению выявленных недостатков в соответствии с нормативными правовыми актами Российской Федерации, Ханты-Мансийского автономного округа - Югры, муниципальными правовыми актами администрации городского поселения Березово.</w:t>
      </w:r>
    </w:p>
    <w:p>
      <w:pPr>
        <w:pStyle w:val="Normal"/>
        <w:autoSpaceDE w:val="false"/>
        <w:ind w:firstLine="540"/>
        <w:jc w:val="both"/>
        <w:rPr/>
      </w:pPr>
      <w:r>
        <w:rPr/>
        <w:t>Плановые и внеплановые проверки по предоставлению муниципальной услуги " Предоставление информации об объектах недвижимого имущества, находящихся в муниципальной собственности и предназначенных для сдачи в аренду " в части соблюдения требований к полноте и качеству предоставления муниципальной услуги осуществляются в соответствии с утвержденным главой администрации городского поселения Березово планом проверок либо по обращениям граждан или юридических 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. Досудебный (внесудебный) порядок обжалования заявителям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ешений и действий (бездействия) органа, предоставляюще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муниципальную услугу, должностных лиц, а также принимаем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ими решений при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. Заявители вправе обжаловать решения, действия (бездействие) должностных лиц, принимающих участие в предоставлении муниципальной услуги, а также администрации поселения при предоставлении муниципальной услуги в досудебном (внесудебном)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.1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письменной (устной) форме лично или направить жалобу по почте (в том числе в электронной форм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.2. Основаниями для начала процедуры досудебного (внесудебного) обжалования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бращение заявителя в администрацию поселения  лично с жалобой в письменной (устной) форм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ступление в администрацию поселения жалобы в письменной форме по почте либо в форме электронного доку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.3. Жалоба заявителя в письменной форме должна содержать следующую информаци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фамилию, имя, отчество (последнее - при наличии) заявителя, которым подается жалоба, почтовый (электронный) адрес, по которому должен быть направлен отв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наименование органа, в который направляется жалоба, либо фамилию, имя и отчество должностного лица, либо должность соответствующе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уть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личную подпись и да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 жалобе заявитель вправе приложить копии документов, подтверждающих изложенные в ней обстоятельства. В этом случае в жалобе приводится перечень прилагаемых к ней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.4. Порядок рассмотрения жалобы заявителя, основания для отказа в рассмотрении жалоб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жалобу, в которой содержатся нецензурные либо оскорбительные выражения, угрозы жизни, здоровью и имуществу специалистов, должностным лицам администрации, а также членам их семей, глава городского поселения Березов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глава городского поселения Березово 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.5. По результатам рассмотрения жалобы глава городского поселения Березово 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.6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 местонахождении администрации городского поселения Березов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 режиме работы администрации городского поселения Березов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 графике приема заявителей главой  администрации городского поселения Березово,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 перечне номеров телефонов для получения сведений о прохождении процедур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 входящем номере, под которым зарегистрирована жалоба в администрации городского поселения Березов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 сроке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 принятых промежуточных решениях (принятие к рассмотрению, истребование документ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.7. Заявители вправе обжаловать в досудебном (внесудебном) порядке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специалистов администрации – главе городского поселения Березово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.8. Запись заявителей на личный прием к главе  администрации городского поселения Березово, в том числе для рассмотрения устной жалобы, осуществляется при личном обращении и (или) при обращении по номерам телефонов, которые размещаются на официальном сайте органов местного самоуправления городского поселения Березово в сети Интернет и информационных стендах администрации городского поселения Березов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.9. При обращении заявителя с жалобой в устной форме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.10. При обращении заявителя с жалобой в письменной форме срок рассмотрения жалобы заявителя не должен превышать 30 календарных дней с даты ее регистрации в администрации городского поселения Березов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проведении проверки, а также в случае направления запроса в иные органы и организации для получения документов, необходимых для рассмотрения жалобы, глава городского поселения Березово вправе продлить срок рассмотрения жалобы не более чем на 30 календарных дней с письменным уведомлением об этом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исьменная жалоба, содержащая вопросы, решение которых не входит в компетенцию администрации городского поселения Березово, направляется в течение семи дней со дня ее регистрации в администрации городского поселения Березово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2. Заявители вправе обжаловать действия (бездействие), а также решения администрации городского поселения Березово  по предоставлению муниципальной услуги в судеб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Административному регламенту предостав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муниципальной услуги "Предоставл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информации об объектах недвижимого имущества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находящихся в муниципальной собственност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  <w:t>и предназначенных для сдачи в аренду”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БЛОК-СХЕ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ПРЕДОСТАВЛЕНИЯ МУНИЦИПАЛЬНОЙ УСЛУГ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"ПРЕДОСТАВЛЕНИЕ ИНФОРМАЦИИ ОБ ОБЪЕКТАХ НЕДВИЖИМОГ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ИМУЩЕСТВА, НАХОДЯЩИХСЯ В МУНИЦИПАЛЬНОЙ СОБСТВЕННО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И ПРЕДНАЗНАЧЕННЫХ ДЛЯ СДАЧИ В АРЕНДУ"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Запрос заявителя либо его представителя посредством почтовой или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электронной связи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┬─────────────────────────────────────────────┬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\/                                            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┐</w:t>
      </w:r>
      <w:r>
        <w:rPr>
          <w:rFonts w:eastAsia="Courier New"/>
        </w:rPr>
        <w:t xml:space="preserve">                </w:t>
      </w:r>
      <w:r>
        <w:rPr/>
        <w:t>┌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ем и регистрация запроса│                │ Личные запросы заявителя о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едоставлении информации │</w:t>
      </w:r>
    </w:p>
    <w:p>
      <w:pPr>
        <w:pStyle w:val="ConsPlusNonformat"/>
        <w:widowControl/>
        <w:jc w:val="both"/>
        <w:rPr/>
      </w:pPr>
      <w:r>
        <w:rPr/>
        <w:t>└────────────┬──────────────┘</w:t>
      </w:r>
      <w:r>
        <w:rPr>
          <w:rFonts w:eastAsia="Courier New"/>
        </w:rPr>
        <w:t xml:space="preserve">                </w:t>
      </w:r>
      <w:r>
        <w:rPr/>
        <w:t>└─────────────┬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┌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едоставление информации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устно или в электронном вид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└─────────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Рассмотрение запроса специалистом администрации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┬─────────────────────────────────────────────┬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\/                                            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┐</w:t>
      </w:r>
      <w:r>
        <w:rPr>
          <w:rFonts w:eastAsia="Courier New"/>
        </w:rPr>
        <w:t xml:space="preserve">                </w:t>
      </w:r>
      <w:r>
        <w:rPr/>
        <w:t>┌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дготовка ответа на запрос│                │   Отказ в предоставлении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по предоставлению     │                │         информации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информации об объектах   │                └─────────────┬──────────────┘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едвижимого имущества,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ходящихся в муниципальной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собственности и      │                              \/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дназначенных для сдачи в│                ┌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аренду           │                │ Направление уведомления об │</w:t>
      </w:r>
    </w:p>
    <w:p>
      <w:pPr>
        <w:pStyle w:val="ConsPlusNonformat"/>
        <w:widowControl/>
        <w:jc w:val="both"/>
        <w:rPr/>
      </w:pPr>
      <w:r>
        <w:rPr/>
        <w:t>└────────────┬──────────────┘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тказе в предоставлении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\/                              │         информации         │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┐</w:t>
      </w:r>
      <w:r>
        <w:rPr>
          <w:rFonts w:eastAsia="Courier New"/>
        </w:rPr>
        <w:t xml:space="preserve">                </w:t>
      </w:r>
      <w:r>
        <w:rPr/>
        <w:t>└────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правление ответа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прос посредством почтово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или электронной связи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о предоставлению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"Предоставление информации об объекта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недвижимого имущества, находящихс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в муниципальной собственно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и предназначенных для сдачи в аренду"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Главе городского поселения Березов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 xml:space="preserve">Запрос о предоставлении информации </w:t>
      </w:r>
      <w:hyperlink r:id="rId24">
        <w:r>
          <w:rPr>
            <w:rStyle w:val="InternetLink"/>
            <w:color w:val="0000FF"/>
          </w:rPr>
          <w:t>*</w:t>
        </w:r>
      </w:hyperlink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Я, 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фамилия, имя, отчество заявителя (его уполномоченного представителя)</w:t>
      </w:r>
    </w:p>
    <w:p>
      <w:pPr>
        <w:pStyle w:val="ConsPlusNonformat"/>
        <w:widowControl/>
        <w:rPr/>
      </w:pPr>
      <w:r>
        <w:rPr/>
        <w:t>действуя от имени 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фамилия, имя, отчество заявителя (в случае если 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интересы представляет уполномоченный представитель)</w:t>
      </w:r>
    </w:p>
    <w:p>
      <w:pPr>
        <w:pStyle w:val="ConsPlusNonformat"/>
        <w:widowControl/>
        <w:rPr/>
      </w:pPr>
      <w:r>
        <w:rPr/>
        <w:t>на основании 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наименование и реквизиты документа, подтверждающего полномоч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представителя</w:t>
      </w:r>
    </w:p>
    <w:p>
      <w:pPr>
        <w:pStyle w:val="ConsPlusNonformat"/>
        <w:widowControl/>
        <w:rPr/>
      </w:pPr>
      <w:r>
        <w:rPr/>
        <w:t>прошу   предоставить  мне  информацию  об  объекте  недвижимого  имущества,</w:t>
      </w:r>
    </w:p>
    <w:p>
      <w:pPr>
        <w:pStyle w:val="ConsPlusNonformat"/>
        <w:widowControl/>
        <w:rPr/>
      </w:pPr>
      <w:r>
        <w:rPr/>
        <w:t>находящегося  в  муниципальной собственности и предназначенного для сдачи в</w:t>
      </w:r>
    </w:p>
    <w:p>
      <w:pPr>
        <w:pStyle w:val="ConsPlusNonformat"/>
        <w:widowControl/>
        <w:rPr/>
      </w:pPr>
      <w:r>
        <w:rPr/>
        <w:t>аренду: 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наименование объекта недвижимости, адрес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Информацию прошу предоставить</w:t>
      </w:r>
    </w:p>
    <w:p>
      <w:pPr>
        <w:pStyle w:val="ConsPlusNonformat"/>
        <w:widowControl/>
        <w:rPr/>
      </w:pPr>
      <w:r>
        <w:rPr/>
        <w:t>- почтовым отправлением по адресу: 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очтовый адрес с указанием индекса</w:t>
      </w:r>
    </w:p>
    <w:p>
      <w:pPr>
        <w:pStyle w:val="ConsPlusNonformat"/>
        <w:widowControl/>
        <w:rPr/>
      </w:pPr>
      <w:r>
        <w:rPr/>
        <w:t>- при личном обращении в администрац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поставить отметку напротив выбранного вариан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 готовности результатов муниципальной услуги прошу сообщить по телефону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иложение: на ___ л. в 1 экз.</w:t>
      </w:r>
    </w:p>
    <w:p>
      <w:pPr>
        <w:pStyle w:val="ConsPlusNonformat"/>
        <w:widowControl/>
        <w:rPr/>
      </w:pPr>
      <w:r>
        <w:rPr/>
        <w:t>__________________________________________________</w:t>
      </w:r>
    </w:p>
    <w:p>
      <w:pPr>
        <w:pStyle w:val="ConsPlusNonformat"/>
        <w:widowControl/>
        <w:rPr/>
      </w:pPr>
      <w:r>
        <w:rPr/>
        <w:t>дата направления запроса</w:t>
      </w:r>
    </w:p>
    <w:p>
      <w:pPr>
        <w:pStyle w:val="ConsPlusNonformat"/>
        <w:widowControl/>
        <w:rPr/>
      </w:pPr>
      <w:r>
        <w:rPr/>
        <w:t>_______________________________________________________</w:t>
      </w:r>
    </w:p>
    <w:p>
      <w:pPr>
        <w:pStyle w:val="ConsPlusNonformat"/>
        <w:widowControl/>
        <w:rPr/>
      </w:pPr>
      <w:r>
        <w:rPr/>
        <w:t>подпись заявителя или его уполномоченного представител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* Запрос от юридического лица оформляется на фирменном бланке юридического лица и подписывается его руководителем либо иным должностным лицом юридического лиц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sectPr>
      <w:footerReference w:type="default" r:id="rId25"/>
      <w:footerReference w:type="first" r:id="rId2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0"/>
    <w:qFormat/>
    <w:rPr>
      <w:rFonts w:ascii="Times New Roman" w:hAnsi="Times New Roman" w:cs="Times New Roman"/>
      <w:sz w:val="22"/>
      <w:szCs w:val="2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">
    <w:name w:val="heading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533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542"/>
      <w:jc w:val="both"/>
    </w:pPr>
    <w:rPr/>
  </w:style>
  <w:style w:type="paragraph" w:styleId="3">
    <w:name w:val="Основной текст с отступом 3"/>
    <w:basedOn w:val="Normal"/>
    <w:qFormat/>
    <w:pPr>
      <w:jc w:val="center"/>
    </w:pPr>
    <w:rPr>
      <w:szCs w:val="20"/>
    </w:rPr>
  </w:style>
  <w:style w:type="paragraph" w:styleId="11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926;n=64033;fld=134;dst=100011" TargetMode="External"/><Relationship Id="rId4" Type="http://schemas.openxmlformats.org/officeDocument/2006/relationships/hyperlink" Target="http://www.gradberezov.ru/" TargetMode="External"/><Relationship Id="rId5" Type="http://schemas.openxmlformats.org/officeDocument/2006/relationships/hyperlink" Target="consultantplus://offline/main?base=LAW;n=2875;fld=134" TargetMode="External"/><Relationship Id="rId6" Type="http://schemas.openxmlformats.org/officeDocument/2006/relationships/hyperlink" Target="consultantplus://offline/main?base=LAW;n=112770;fld=134" TargetMode="External"/><Relationship Id="rId7" Type="http://schemas.openxmlformats.org/officeDocument/2006/relationships/hyperlink" Target="consultantplus://offline/main?base=LAW;n=117159;fld=134" TargetMode="External"/><Relationship Id="rId8" Type="http://schemas.openxmlformats.org/officeDocument/2006/relationships/hyperlink" Target="consultantplus://offline/main?base=LAW;n=103155;fld=134" TargetMode="External"/><Relationship Id="rId9" Type="http://schemas.openxmlformats.org/officeDocument/2006/relationships/hyperlink" Target="consultantplus://offline/main?base=LAW;n=116691;fld=134" TargetMode="External"/><Relationship Id="rId10" Type="http://schemas.openxmlformats.org/officeDocument/2006/relationships/hyperlink" Target="consultantplus://offline/main?base=LAW;n=116783;fld=134;dst=27" TargetMode="External"/><Relationship Id="rId11" Type="http://schemas.openxmlformats.org/officeDocument/2006/relationships/hyperlink" Target="consultantplus://offline/main?base=LAW;n=104547;fld=134" TargetMode="External"/><Relationship Id="rId12" Type="http://schemas.openxmlformats.org/officeDocument/2006/relationships/hyperlink" Target="consultantplus://offline/main?base=RLAW926;n=72650;fld=134;dst=100070" TargetMode="External"/><Relationship Id="rId13" Type="http://schemas.openxmlformats.org/officeDocument/2006/relationships/hyperlink" Target="consultantplus://offline/main?base=RLAW926;n=72650;fld=134;dst=100093" TargetMode="External"/><Relationship Id="rId14" Type="http://schemas.openxmlformats.org/officeDocument/2006/relationships/hyperlink" Target="http://www.gradberezov.ru/" TargetMode="External"/><Relationship Id="rId15" Type="http://schemas.openxmlformats.org/officeDocument/2006/relationships/hyperlink" Target="consultantplus://offline/main?base=RLAW926;n=72650;fld=134;dst=100046" TargetMode="External"/><Relationship Id="rId16" Type="http://schemas.openxmlformats.org/officeDocument/2006/relationships/hyperlink" Target="consultantplus://offline/main?base=RLAW926;n=72650;fld=134;dst=100046" TargetMode="External"/><Relationship Id="rId17" Type="http://schemas.openxmlformats.org/officeDocument/2006/relationships/hyperlink" Target="consultantplus://offline/main?base=RLAW926;n=72650;fld=134;dst=100051" TargetMode="External"/><Relationship Id="rId18" Type="http://schemas.openxmlformats.org/officeDocument/2006/relationships/hyperlink" Target="consultantplus://offline/main?base=RLAW926;n=72650;fld=134;dst=100046" TargetMode="External"/><Relationship Id="rId19" Type="http://schemas.openxmlformats.org/officeDocument/2006/relationships/hyperlink" Target="consultantplus://offline/main?base=RLAW926;n=72650;fld=134;dst=100051" TargetMode="External"/><Relationship Id="rId20" Type="http://schemas.openxmlformats.org/officeDocument/2006/relationships/hyperlink" Target="consultantplus://offline/main?base=RLAW926;n=72650;fld=134;dst=100111" TargetMode="External"/><Relationship Id="rId21" Type="http://schemas.openxmlformats.org/officeDocument/2006/relationships/hyperlink" Target="consultantplus://offline/main?base=RLAW926;n=72650;fld=134;dst=100194" TargetMode="External"/><Relationship Id="rId22" Type="http://schemas.openxmlformats.org/officeDocument/2006/relationships/hyperlink" Target="consultantplus://offline/main?base=RLAW926;n=72650;fld=134;dst=100197" TargetMode="External"/><Relationship Id="rId23" Type="http://schemas.openxmlformats.org/officeDocument/2006/relationships/hyperlink" Target="http://www.gradberezov.ru/" TargetMode="External"/><Relationship Id="rId24" Type="http://schemas.openxmlformats.org/officeDocument/2006/relationships/hyperlink" Target="consultantplus://offline/main?base=RLAW926;n=72764;fld=134;dst=100147" TargetMode="Externa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4:55:00Z</dcterms:created>
  <dc:creator>shevchenkouv</dc:creator>
  <dc:description/>
  <dc:language>en-US</dc:language>
  <cp:lastModifiedBy>admin</cp:lastModifiedBy>
  <cp:lastPrinted>2012-07-23T10:58:00Z</cp:lastPrinted>
  <dcterms:modified xsi:type="dcterms:W3CDTF">2012-07-23T05:09:00Z</dcterms:modified>
  <cp:revision>3</cp:revision>
  <dc:subject/>
  <dc:title>информация об объектах мун.собственности</dc:title>
</cp:coreProperties>
</file>