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 БЕРЕЗОВО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овского райо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Ханты-Мансийского автономного округа-Ю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8.06.2012                                                                                              № 37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благоустройства </w:t>
      </w:r>
    </w:p>
    <w:p>
      <w:pPr>
        <w:pStyle w:val="Normal"/>
        <w:rPr/>
      </w:pPr>
      <w:r>
        <w:rPr>
          <w:sz w:val="28"/>
          <w:szCs w:val="28"/>
        </w:rPr>
        <w:t xml:space="preserve">территории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благоустройства территории городского поселения Березово, 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уставом городского поселения Березово, принимая во внимание результаты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территории городского поселения Березово (прилагаются)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2. Опубликовать настоящее постановление в газете Березовского района  «Жизнь Югры»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3.Постановление вступает в силу не ранее чем через десять дней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В.Г.Крас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0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поселения Березо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8.06.2012           № 37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  городского поселения Бере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1" w:leader="none"/>
        </w:tabs>
        <w:autoSpaceDE w:val="false"/>
        <w:spacing w:before="226" w:after="0"/>
        <w:ind w:firstLine="557"/>
        <w:jc w:val="both"/>
        <w:rPr/>
      </w:pPr>
      <w:r>
        <w:rPr>
          <w:color w:val="000000"/>
          <w:spacing w:val="-11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>Правила  благоустройства  и   содержания   территории  городского поселения Березово</w:t>
      </w:r>
      <w:r>
        <w:rPr>
          <w:color w:val="000000"/>
          <w:spacing w:val="4"/>
          <w:sz w:val="28"/>
          <w:szCs w:val="28"/>
        </w:rPr>
        <w:t xml:space="preserve"> (далее - Правила) устанавливают единые и общеобязательные для исполнения требования в </w:t>
      </w:r>
      <w:r>
        <w:rPr>
          <w:color w:val="000000"/>
          <w:spacing w:val="-1"/>
          <w:sz w:val="28"/>
          <w:szCs w:val="28"/>
        </w:rPr>
        <w:t xml:space="preserve">сфере благоустройства, определяют порядок содержания и уборки территории </w:t>
      </w:r>
      <w:r>
        <w:rPr>
          <w:color w:val="000000"/>
          <w:spacing w:val="5"/>
          <w:sz w:val="28"/>
          <w:szCs w:val="28"/>
        </w:rPr>
        <w:t xml:space="preserve">городского поселения Березово (далее – поселение), включая территории, прилегающие к границам земельных участков, закрепленных </w:t>
      </w:r>
      <w:r>
        <w:rPr>
          <w:color w:val="000000"/>
          <w:sz w:val="28"/>
          <w:szCs w:val="28"/>
        </w:rPr>
        <w:t>правовыми   актами,   для   всех   физических   и  юридических  лиц,   индивидуальных предпринимателей</w:t>
      </w:r>
      <w:r>
        <w:rPr>
          <w:color w:val="000000"/>
          <w:spacing w:val="1"/>
          <w:sz w:val="28"/>
          <w:szCs w:val="28"/>
        </w:rPr>
        <w:t xml:space="preserve">, являющихся собственниками, пользователями или арендаторами земельных участков, </w:t>
      </w:r>
      <w:r>
        <w:rPr>
          <w:color w:val="000000"/>
          <w:spacing w:val="5"/>
          <w:sz w:val="28"/>
          <w:szCs w:val="28"/>
        </w:rPr>
        <w:t>зданий,  строений и сооружений, расположенных на территории поселения</w:t>
      </w:r>
      <w:r>
        <w:rPr>
          <w:color w:val="000000"/>
          <w:sz w:val="28"/>
          <w:szCs w:val="28"/>
        </w:rPr>
        <w:t>, независимо от форм собственности и ведомствен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Правила направлены на повышение уровня благоустройства и содержания территории поселения и создание благоприятных условий для жизни и здоровья лю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Правовое регулирование отношений в сфере благоустройства и содержания территории посел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Ф,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Земельным кодексом РФ, Градостроительным кодексом РФ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одексом Российской Федерации об административных правонарушениях,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МАО-Югры от 11.06.2010 №102-оз "Об административных правонарушениях"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регионального развития РФ от 27.12.2011 № 613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Березово, иными   нормативными правовыми актами и настоящим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1.4. В настоящих Правилах используются следующие основные понятия: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благоустройство - комплекс работ и мероприятий, направленных на создание </w:t>
      </w:r>
      <w:r>
        <w:rPr>
          <w:color w:val="000000"/>
          <w:sz w:val="28"/>
          <w:szCs w:val="28"/>
        </w:rPr>
        <w:t>благоприятных, здоровых и культурных условий жизни, трудовой деятельности и досуга населения в границах поселения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лые архитектурные формы - киоски, павильоны, палатки, летние кафе, ограды, заборы, газонные ограждения, остановочные транспортные павильоны, гаражи, ограждения тротуаров, детские и спортивные площадки, стенды, не являющиеся рекламными конструкциями, щиты для газет, афиш и объявлений, фонари уличного освещения, иные объекты. 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/>
      </w:pPr>
      <w:r>
        <w:rPr>
          <w:color w:val="000000"/>
          <w:sz w:val="28"/>
          <w:szCs w:val="28"/>
        </w:rPr>
        <w:t>- место общего пользования – территория, которой беспрепятственно пользуется неограниченный круг лиц (в том числе площади, улицы, проезды, скверы, аллеи, кладбища)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анкционированная свалка мусора - самовольный (несанкционированный) сброс (размещение) или складирование ТБО, крупногабаритного мусора, отходов производства и строительства, предметы домашней мебели, бывшие в употреблении холодильники, газовые плиты, духовые шкафы и другого мусора, образованного в процессе деятельности юридических или физических лиц на земельном участке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- зеленые насаждения - древесно-кустарниковая и травянистая растительность, расположенная в населенных пунктах, выполняющая средообразующие, рекреационные, санитарно-гигиенические и экологические функции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- объекты благоустройства - улицы, площади, дороги, проезды, внутридворовые территории, пляжи, парки, скверы и иные территории (в том числе озелененные); фасады зданий, строений и сооружений, элементы их декора и иные внешние элементы зданий, строений, сооружений; урны, контейнерные площадки, контейнерные баки, павильоны, киоски, палатки; иные объекты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ъекта благоустройства - обеспечение надлежащего физического и (или) технического состояния и безопасности объекта благоустройства в процессе его создания, размещения, эксплуатации и демонтажа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/>
      </w:pPr>
      <w:r>
        <w:rPr>
          <w:sz w:val="28"/>
          <w:szCs w:val="28"/>
        </w:rPr>
        <w:t>- уборка объекта благоустройства - выполнение работ по очистке от пыли, грязи, бытовых и промышленных отходов, органических отходов, снега, наледи, сорной растительности, очистке кровель, удалению грунтовых наносов, атмосферных осадков и их образований, подметанию, зачистке, мойке, поливке и други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/>
      </w:pPr>
      <w:r>
        <w:rPr>
          <w:sz w:val="28"/>
          <w:szCs w:val="28"/>
        </w:rPr>
        <w:t>- прилегающая территория – земельный участок (или его часть), с газонами, малыми архитектурными формами, расположенный по периметру земельного участка;</w:t>
      </w:r>
    </w:p>
    <w:p>
      <w:pPr>
        <w:pStyle w:val="Normal"/>
        <w:widowControl w:val="false"/>
        <w:shd w:fill="FFFFFF" w:val="clear"/>
        <w:autoSpaceDE w:val="false"/>
        <w:spacing w:before="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ная территория – часть территории поселения, переданная в установленном законодательством порядке физическому или юридическому лицу на правах, предусмотр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территорий, улиц, дорог, площад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Благоустройство и содержание территорий, улиц, дорог, площадей и уличного освещения осуществляют специализированные предприятия, учреждения, организации, жилищно-коммунальные службы, арендаторы и другие владельцы (пользователи) участков, включая частных домовладельцев, индивидуальных предпринимателей, граждан, на основании законодательства о земле, государственного акта, договора о предоставлении земельного участка в аренду, правового акта о предоставлении земельного участка в постоянное (бессрочное) пользование, правового акта о передаче имущества в оперативное (хозяйственное) ведение, в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Благоустройство и содержание территорий включает в себя ремонт, регулярную уборку от мусора, снега, льда, подсыпку песком проезжей части улиц, тротуаров при образовании гололеда, устройство дорожных покрытий, тротуаров, газонов, уход за зелеными насаждениями, малыми архитектурными формами и уличным осве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едприятия, организации, учреждения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ть защитные зеленые полосы, отгораживающие жилые кварталы от промышленных зд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анитарном состоянии внутренние территории, благоустраивать и содержать в исправности и чистоте выезды с предприятий и строек на подъездные пути и автомобильные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меть необходимое количество дворников, обеспечивать надлежащее санитарное содержание территории, своевременный вывоз мусора и нечистот в специально отведенные места, производить очистку от снега крыш, удалять сосульки с карнизов, балконов, навесов и иных выступающих констру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Уборку тротуаров, автобусных остановок, подсыпку их песком, а также расчистку проходов к транспорту, проезды во дворы производят организации, предприятия и коммунальные службы, за которыми закреплены эти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Ответственность за уборку территорий, прилегающих к торговым палаткам, киоскам, ларькам на расстоянии до 10 м. в зависимости от их местоположения, возлагается на руководителей соответствующих торговых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На улицах, площадях, в парках, скверах, территории рынка, у входов в объекты торговли и места массового посещения граждан должны быть установлены урны. 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сутки. Переполнение урн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е организации, руководители учреждений и организаций, в ведении которых находятся здания и сооружения, обязаны обеспечить установку ур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 Организации, имеющие на балансе водопроводные и тепловые сети, в случае их порыва должны немедленно принять меры по ликвидации течи и недопущению обводнения территорий,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Категорически запрещается сброс и размещение в неустановленных местах грунта, разного рода мусора, снега, уличного смета и других отходов производ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должностные лица организаций, индивидуальные предприниматели, работники которых допустили эти нарушения, обязаны принять меры к устранению допущ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виновных лиц в организации стихийных свалок обязанности по ликвидации этих свалок несут лица, осуществляющие содержание соответствующе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Строительные площадки должны быть огорожены забором, который должен регулярно приводиться в порядок (ремонтироваться, окрашивать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граждении должно быть минимальное количество проездов, которые должны выходить, как правило, на второстепенные улицы и оборудоваться воро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должны иметь благоустроенные подъезды, исключающие вынос грязи и мусора на основную проезжую часть улиц и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Удаление наледей, ремонт дорожных покрытий, газонов и других сооружений, поврежденных при авариях на водопроводных, канализационных и тепловых сетях, производится немедленно организацией, на балансе которой находятся указанные сети, или по договору друг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за крышками колодцев контроль в безопасном для пешеходов состоянии производится организацией, на балансе которой находятся подземные коммун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1. В целях обеспечения сохранности дорог общего пользования, имеющих бетонное покрытие, не допускается проезд по ним транспорта на гусеничном ходу и с нагрузками, превышающими допустимы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Запрещается заезжать на тротуары, бордюры, газоны, перевозить в необорудованных транспортных средствах сыпучие и другие грузы, которые могут загрязнять улицы; мыть транспортные средства вблизи жилых домов, теплотрасс, на газонах, берегах рек и других поверхностных водое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Стоянка и хранение механических транспортных средств производится только на специально отведенных для этой цели местах, содержание которых осуществляется за счет предприятий, учреждений, независимо от формы собственности, к которым прибывает данный автотранспор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енная стоянка транспортных средств, вблизи жилых домов, детских учреждений допускается, если при этом не создаются помехи для движения автотранспорта и пешеходов, и разрешается только с неработающим двига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Запрещается выгул домашних животных на газонах, детских и спортивных площадках, вблизи детских учреждений и в местах общего поль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ам животных или обслуживающему персоналу жилищного хозяйства необходимо обеспечить своевременную уборку экскрементов с пешеходных дорожек и других мест общего поль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Запрещается сжигание отходов, являющихся источником загрязнения территории поселения и атмосферного возду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Дороги, проезды и подъезды к зданиям, сооружениям, наружным пожарным лестницам, водоисточникам должны быть в исправном состоянии и свободными от про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Улицы, дороги, площади, общественные и рекреационные территории, территории жилых кварталов, жилых домов, территории промышленных и коммунальных организаций, социальных учреждений, а также дорожные знаки и указатели, элементы информации о населенных пунктах должны быть освещены в темное время суток по расписанию, утвержденному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9. Строительство, эксплуатацию, текущий и капитальный ремонт сетей наружного освещения улиц следует осуществлять силами специализированных организаций по договорам с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строительных площадок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1. 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ния, убирать прилегающие к строительным площадкам территории от остатков стройматериалов, грунта и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Строительные площадки, а также объекты по производству строительных материалов  в обязательном порядке должны оборудоваться пунктами очистки (мойки) колес автотранспорта. Запрещается вынос грунта и грязи колесами автотранспорта на дороги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 бункер-накопитель. Запрещается складирование мусора, грунта и отходов строительного производства вне специально отведенных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рядн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Ответственность за содержание законсервированного объекта строительства (долгостроя) возлагается на балансодержателя (заказчика-застройщи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, без разрешительных документов, выданных администрацией городского поселения Березово в установленном порядке. Остатки строительных материалов, грунта и строительный мусор убираются в процессе производства работ ежедневн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4. Содержание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се руководители предприятий, организаций и учреждений, жилищные органы и другие владельцы (пользователи, арендаторы) земельных участков, имеющие зеленые насаждения на своих территориях, обязаны обеспечить полную сохранность и квалифицированный уход за зелеными насаждениями, а также принимать меры к расширению площади озеленения согласно градостроительным и санитарно-гигиеническим нормам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2. </w:t>
      </w:r>
      <w:r>
        <w:rPr>
          <w:rStyle w:val="A0"/>
          <w:sz w:val="28"/>
          <w:szCs w:val="28"/>
        </w:rPr>
        <w:t>У з</w:t>
      </w:r>
      <w:r>
        <w:rPr>
          <w:sz w:val="28"/>
          <w:szCs w:val="28"/>
        </w:rPr>
        <w:t>даний и сооружений свободные земельные участки (газоны, площадки) должны иметь летом травяной покров или зеленые нас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A0"/>
          <w:sz w:val="28"/>
          <w:szCs w:val="28"/>
        </w:rPr>
        <w:t>Текущее содержание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4.3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A0"/>
          <w:sz w:val="28"/>
          <w:szCs w:val="28"/>
        </w:rPr>
        <w:t>4.4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,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Уход за газонами включает в себя следующие основные мероприятия: очистка от снега и льда, удобрение и подкормка, полив, кошение, обрезка бровок, борьба с сорной растительностью и вредителями. Стрижка газонов производится на высоту до 3-5 см. периодически при достижении травяным покровом высоты 10-15 см. Скошенная трава должна быть убрана в течение 3-х су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садка зеленых насаждений должна производиться в соответствии с утвержденным генеральным планом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о всех случаях снос деревьев и кустарников, изменения планировки зеленых насаждений (при строительстве, ремонте и других работах) производится по согласованию с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вынужденный снос деревьев и кустарников, связанных с застройкой или прокладкой подземных коммуникаций, администрация городского поселения Березово устанавливает восстановительную стоимость. Восстановительная стоимость зеленых насаждений зачисляется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Все граждане, посещающие места отдыха, обязаны поддерживать чистоту, порядок, бережно относиться к зеленым насажд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Запрещается складировать строительные материалы на газонах на расстоянии менее 1,5 м. от деревьев и кустарников, а горюче-смазочные материалы - менее 10 м., с обеспечением защиты от попадания ГСМ к растениям через почву.</w:t>
      </w:r>
    </w:p>
    <w:p>
      <w:pPr>
        <w:pStyle w:val="Pa14"/>
        <w:ind w:firstLine="567"/>
        <w:jc w:val="both"/>
        <w:rPr/>
      </w:pPr>
      <w:r>
        <w:rPr>
          <w:sz w:val="28"/>
          <w:szCs w:val="28"/>
        </w:rPr>
        <w:t xml:space="preserve">4.10. </w:t>
      </w:r>
      <w:r>
        <w:rPr>
          <w:rStyle w:val="A0"/>
          <w:sz w:val="28"/>
          <w:szCs w:val="28"/>
        </w:rPr>
        <w:t>В скверах, лесопарковой зоне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<w:softHyphen/>
        <w:t>стры, использовать открытые источники огня; производить само</w:t>
        <w:softHyphen/>
        <w:t>вольную вырубку зеленых насаждений, выжигание сухой раститель</w:t>
        <w:softHyphen/>
        <w:t>ности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Pa14"/>
        <w:ind w:firstLine="567"/>
        <w:jc w:val="both"/>
        <w:rPr/>
      </w:pPr>
      <w:r>
        <w:rPr>
          <w:sz w:val="28"/>
          <w:szCs w:val="28"/>
        </w:rPr>
        <w:t>4.11.</w:t>
      </w:r>
      <w:r>
        <w:rPr>
          <w:rStyle w:val="Style13"/>
          <w:b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Ответственность за сохранность зеленых насаждений и уход за ними возлагается: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- в скверах, лесопарковой зоне, вдоль улиц и автомагистралей – на организации, эксплуатирующие указанные объекты, либо закрепленные за ними;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- у домов по фасаду вдоль проезжей части улиц и во дворах - на владельцев (пользователей) домовладений, зданий и строений;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- на территориях предприятий, учреждений, школы, больницы и т.д. и прилегающих к ним территориях – на администрации пред</w:t>
        <w:softHyphen/>
        <w:t>приятий, учреждений и организаций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4.12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4.13. При производстве рубочных или уходных работ производи</w:t>
        <w:softHyphen/>
        <w:t>тель работ обязан очистить территорию от остатков обрезков стволов и веток в течение сут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Максимальное расстояние допустимого приближения деревьев и кустарников к сооружениям и подземным коммуникациям от оси ствола деревьев и кустарников составляет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аружных стен зданий — 5 и 1,5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рая проезжей части автомобильных дорог — 2 и 1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си мачт и столбов осветительной линии — 2 м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град высотой 2 м и выше — 4 и 1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град высотой менее 2 м — 2 и 1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дземных сетей газопровода — 2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етей теплопровода — 2 и 1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лектрических сетей — 2 и 0,5 м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етей водопровода, канализации и водостока — 1,5 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азмещение и эксплуатация рекламно-информационных элемент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2. Размещение рекламно-информационных элементов на терри</w:t>
        <w:softHyphen/>
        <w:t>тории  поселения осуществляется на основа</w:t>
        <w:softHyphen/>
        <w:t>нии разрешения, выдаваемого администрацией городского поселения Березово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3. Размещение рекламно-информационных элементов в при</w:t>
        <w:softHyphen/>
        <w:t>дорожной зоне подлежит обязательному согласованию с отделом Государственной инспекции безопасности дорожного движения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4. Размещение афиш, плакатов (концерт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5. Запрещается наклеивание и развешивание на зданиях, заборах, остановк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5.6. Очистку от объявлений опор уличного 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Pa14"/>
        <w:ind w:firstLine="567"/>
        <w:jc w:val="both"/>
        <w:rPr/>
      </w:pPr>
      <w:r>
        <w:rPr>
          <w:rStyle w:val="A0"/>
          <w:sz w:val="28"/>
          <w:szCs w:val="28"/>
        </w:rPr>
        <w:t>5.7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</w:r>
    </w:p>
    <w:p>
      <w:pPr>
        <w:pStyle w:val="Pa14"/>
        <w:spacing w:lineRule="auto" w:line="240"/>
        <w:ind w:firstLine="567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5.8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</w:r>
    </w:p>
    <w:p>
      <w:pPr>
        <w:pStyle w:val="Normal"/>
        <w:suppressAutoHyphens w:val="true"/>
        <w:autoSpaceDE w:val="false"/>
        <w:ind w:firstLine="709"/>
        <w:jc w:val="center"/>
        <w:rPr>
          <w:rStyle w:val="A0"/>
          <w:rFonts w:cs="Calibri"/>
          <w:b/>
          <w:b/>
          <w:bCs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ind w:firstLine="709"/>
        <w:jc w:val="center"/>
        <w:rPr>
          <w:rFonts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/>
          <w:b/>
          <w:bCs/>
          <w:color w:val="000000"/>
          <w:sz w:val="28"/>
          <w:szCs w:val="28"/>
          <w:lang w:eastAsia="ar-SA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</w:t>
      </w:r>
    </w:p>
    <w:p>
      <w:pPr>
        <w:pStyle w:val="Normal"/>
        <w:suppressAutoHyphens w:val="true"/>
        <w:autoSpaceDE w:val="false"/>
        <w:ind w:firstLine="567"/>
        <w:jc w:val="both"/>
        <w:rPr>
          <w:rFonts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8"/>
          <w:lang w:eastAsia="ar-SA"/>
        </w:rPr>
        <w:t>6.1. Установка малых архитектурных форм и элементов внешнего благоустройства допускается с разрешения администрации городского поселения Березово при наличии согласованного проекта с санитарно-эпидемиологическим надзором, при этом должно быть соблюдено целевое назначение земельного участка.</w:t>
      </w:r>
    </w:p>
    <w:p>
      <w:pPr>
        <w:pStyle w:val="Normal"/>
        <w:suppressAutoHyphens w:val="true"/>
        <w:autoSpaceDE w:val="false"/>
        <w:spacing w:lineRule="atLeast" w:line="221"/>
        <w:ind w:firstLine="567"/>
        <w:jc w:val="both"/>
        <w:rPr/>
      </w:pPr>
      <w:r>
        <w:rPr>
          <w:rFonts w:cs="Calibri"/>
          <w:color w:val="000000"/>
          <w:sz w:val="28"/>
          <w:szCs w:val="28"/>
          <w:lang w:eastAsia="ar-SA"/>
        </w:rPr>
        <w:t>6.2. Организация нестационарной торговой сети, в том числе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</w:r>
    </w:p>
    <w:p>
      <w:pPr>
        <w:pStyle w:val="Normal"/>
        <w:suppressAutoHyphens w:val="true"/>
        <w:autoSpaceDE w:val="false"/>
        <w:spacing w:lineRule="atLeast" w:line="221"/>
        <w:ind w:firstLine="567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6.3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.</w:t>
      </w:r>
    </w:p>
    <w:p>
      <w:pPr>
        <w:pStyle w:val="Normal"/>
        <w:suppressAutoHyphens w:val="true"/>
        <w:autoSpaceDE w:val="false"/>
        <w:spacing w:lineRule="atLeast" w:line="221"/>
        <w:ind w:firstLine="567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6.4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обеспечение своевременного вывоза отходов.</w:t>
      </w:r>
    </w:p>
    <w:p>
      <w:pPr>
        <w:pStyle w:val="Normal"/>
        <w:suppressAutoHyphens w:val="true"/>
        <w:autoSpaceDE w:val="false"/>
        <w:spacing w:lineRule="atLeast" w:line="221"/>
        <w:ind w:firstLine="567"/>
        <w:jc w:val="both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 xml:space="preserve">6.5. </w:t>
      </w:r>
      <w:r>
        <w:rPr>
          <w:rFonts w:eastAsia="Calibri" w:cs="Calibri"/>
          <w:sz w:val="28"/>
          <w:szCs w:val="28"/>
          <w:lang w:eastAsia="ar-SA"/>
        </w:rPr>
        <w:t>Физическим или юридическим лицам рекомендуется при содержании малых архитектурных форм производить их ремонт и окраску, согласовывая колеры с администрацией городского поселения Березо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suppressAutoHyphens w:val="true"/>
        <w:autoSpaceDE w:val="false"/>
        <w:ind w:firstLine="567"/>
        <w:jc w:val="both"/>
        <w:rPr/>
      </w:pPr>
      <w:r>
        <w:rPr>
          <w:rFonts w:eastAsia="Calibri" w:cs="Calibri"/>
          <w:sz w:val="28"/>
          <w:szCs w:val="28"/>
          <w:lang w:eastAsia="ar-SA"/>
        </w:rPr>
        <w:t>6.6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рекламных тумб, скамеек рекомендуется производить не реже одного раза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suppressAutoHyphens w:val="true"/>
        <w:autoSpaceDE w:val="false"/>
        <w:ind w:firstLine="567"/>
        <w:jc w:val="both"/>
        <w:rPr/>
      </w:pPr>
      <w:r>
        <w:rPr>
          <w:rFonts w:eastAsia="Calibri" w:cs="Calibri"/>
          <w:sz w:val="28"/>
          <w:szCs w:val="28"/>
          <w:lang w:eastAsia="ar-SA"/>
        </w:rPr>
        <w:t>6.7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</w:r>
    </w:p>
    <w:p>
      <w:pPr>
        <w:pStyle w:val="Normal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содержания жилых и нежилых зданий, строений и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Владельцам зданий, строений, домовладений и сооружений (юридическим и физическим лицам) вменяется в обязанность содержание фасадов, принадлежащих им зданий и всех элементов внешнего благоустройства, относящихся к ним в образцовом техническом и эстетическ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Ремонт, окраска зданий, домовладений выполняются за счет средств и силами их владельцев или специализированными организациями на договор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ения и сооружения, а также производить их ремонт в соответствии с установленными правилами и нормами технической эксплуа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Для отвода воды с крыш домовладелец обязан установить водосборные желоба и организовать водосток в отводную канаву, устроенную на своем земельном участке, на расстоянии не менее 1 метра от смеж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5. Фасады зданий, строений и сооружений не должны иметь видимых повреждений (разрушения отделочного слоя и водосточных труб, воронок, изменения цветового фона), занимающих более 10% фасадной поверх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Необходимость и периодичность проведения работ по ремонту и окраске фасадов зданий определяются исходя из существующего состояния фас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Ремонт и окраска фасадов зданий, не представляющих историко-архитектурную ценность, выполняется в соответствии с паспортом колеров либо эскизным проектом, согласованным с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8. Изменение некоторых деталей фасадов зданий, устройство новых балконов, оконных и дверных проемов обязательно согласовываются с управлением архитектуры и градостроительства администрации Берез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9. После окончания работ на фасадах зданий обязательна очистка, мойка прилегающих строений и территорий (пешеходных дорожек, улиц, газонов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0. Строительный мусор, образуемый при ремонте зданий, должен собираться и ежедневно вывозится в места санкционированного скла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1. В начале каждой улицы и крайнем домовладении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2. У входа в подъезд устанавливаются указатели номеров квартир, сгруппированные поэтажно, на каждой двери квартиры должен быть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3. За установку и содержание на фасадах зданий вывесок, реклам, аншлагов, номерных знаков несут ответственность владельцы з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4. С наступлением темного времени суток должны освещаться дворы, указатели квартир у входа в подъезд и каждая площадка лестничной клетки. Лестницы, не имеющие естественного освещения, должны освещаться в течение круглых су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ительство, ремонт и переустройство подземных и надземных коммуник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. На все виды работ, связанных со строительством, ремонтом и переустройством подземных и надземных коммуникаций, должно быть получено разрешение (ордер) администрации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получением ордера на земляные работы заказчик (генеральный подрядчик) должен провести согласования с организациями, которые имеют подземные коммуникации в месте производства работ, и не позднее 5 дней до начала работ получить ордер на право производства работ по прокладке и переустройству подземных и надземных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принятия мер предосторожности, и предупреждения повреждений подземных коммуникаций ответственное лицо обязано не позднее, чем за сутки до начала работ вызвать на место представителей этих организаций, установить совместно с ними точное расположение подземных коммуникаций и принять необходимые меры, обеспечивающие их полную сохра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 Переустройство существующих и прокладка новых подземных коммуникаций должны производиться, как правило, до начала или в период реконструкции проездов, площадей и улиц, а также до выполнения других работ по благоустройству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 При производстве работ (разрытии) в местах движения транспорта и пешеходов должны соблюдаться технические условия, обеспечивающие безопасность движения транспорта и пешеходов, устройство въездов во дворы предприятий и организаций, домовладений, а также подходы к жилым, служебным, торговым, учебным, детским, лечебным и другим зданиям и сооруж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4. Не допускается при производстве работ уничтожение детских и спортивных площадок, малых архитектурных форм и оборудованных на них рекламных устано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прещается при производстве работ вблизи существующих подземных коммуникаций (трубопроводы, кабели, колодцы, фундаменты) пользоваться экскаватором на расстояниях менее предусмотренных проектом организаци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5. Организация, производящая вскрытие, ограждает место вскрытия типовым ограждением с указанием на ограждении наименования организации, номера телефона и фамилии производител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обо опасных местах для пешеходов и транспорта в темное время суток к ограждению должны быть прикреплены световые предупреждающие зна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6. При производстве земляных работ, требующих ограничения или закрытия проездов, производится согласование с соответствующими организациями, устанавливаются дорожные знаки и обозначаются направления объез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7. При восстановлении нарушенного благоустройства необходимо соблюдать технологию производства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8. В местах пересечения с существующими коммуникациями засыпка траншей производится в присутствии представителей организации, эксплуатирующей эти коммун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9. Запрещается загрязнение территорий и засорение ливневой канализации, засыпка водопроводных труб и водоотводящих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0. Пропуск ливневых и талых вод в местах производства земляных работ и прилегающих к ним территорий обязаны обеспечить организации, производящи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1. Запрещается производить откачку воды из траншей, котлованов, колодцев на дороги, газоны и тротуа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а должна быть направлена в ливневую канализацию или отведена по шлангам и лоткам на неблагоустроенные участки ме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2. Восстановление нарушенного благоустройства по окончании земляных работ осуществляется силами организации, производящей работы. Сроки восстановления благоустройства устанавливаются в каждом конкретном случае исполнительным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3. Организации, не имеющие возможность выполнить восстановление нарушенного благоустройства своими силами, должны заключить договоры со специализир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не снимает ответственности с организации, производящей работы, за восстановление элементов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14. Организациям, не выполняющим условия, поставленные в разрешении (ордере) или Правилах производства работ по строительству, ремонту и переустройству подземных и надземных коммуникаций, выдача разрешений прекращается. Разрешение на земляные работы может быть выдано только по ходатайству руководителей предприятий, организаций с приложением документов о принятых мерах к винов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5. Разрешение на производство работ (ордер) выдается на основании графика, согласованного с администрацией городского поселения Березово, заинтересованными балансодержателями сетей, с точным определением срока действия. По окончании производства работ восстановленное благоустройство территории подлежит передаче по акту органу, выдавшему разрешение на производство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борка территор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 и прилегающих территорий в соответствии с действующим законодательством, настоящими Правилами и порядком сбора, вывоза и утилизации отходов производства и потребления, утверждаемых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борки иных территорий осуществляется администрацией городского поселения Березово по соглашению со специализированной организацией в пределах средств, предусмотренных на эти цели в бюджет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й и строек на автодороги и ули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3. На территории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пунктом 9.1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Сбор и вывоз отходов производства и потребления осуществляется в порядке, установленном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5. На территории общего пользования поселения запрещается  сжигание отходов производства и потреб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ами, производившими этот ремонт,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кладирование отходов, образовавшихся во время ремонта, в места временного хранения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7. В случае, 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, обязанность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8.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осуществляют лица, ответственные за уборку соответствующих территорий в соответствии с пунктом 9.1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9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должен осуществлять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0. При уборке в ночное время необходимо принимать меры, предупреждающие шу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1. Уборка и очистка автобусных остановок производи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2.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3. Содержание и уборка скверов и прилегающих к ним тротуаров, проездов и газонов осуществляется специализированными организациями по соглашению с администрацией городского поселения Березово за счет средств, предусмотренных в бюджете поселения на соответствующий финансовый год на эти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4. 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производятся силами и средствами этих организаций, собственников помещений самостоятельно или по договорам со специализированными организациями под контролем администрации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5. В поселении запрещается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6. Очистка и уборка водосточных канав, лотков, предназначенных для отвода поверхностных и грунтовых вод из дворов должна производиться лицами, указанными в пункте 9.1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7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8. Вывоз пищевых отходов следует осуществлять с территории ежедневно. Остальной мусор должен вывозиться систематически, по мере накопления, но не реже одного раза в три дня, а в периоды года с температурой выше 14 градусов – ежеднев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9. Уборка и очистка территорий, отведенных для размещения   линий электропередач, газовых, водопроводных и тепловых сетей, осуществляется силами и средствами организаций, эксплуатирующих указанные сети и линии электропередач. В случае если указанные в данном пункте сети являются бесхозными, уборку и очистку территорий должна осуществлять организация, с которой заключен договор об обеспечении сохранности бесхоз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0. При очистке смотровых колодцев, подземных коммуникаций грунт, мусор, нечистоты необходимо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1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2. Осенне – зимняя уборка территории проводится в период с 15 октября по 15 апреля и предусматривает уборку и вывоз мусора, снега и льда, грязи, посыпку улиц пес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</w:t>
      </w:r>
      <w:r>
        <w:rPr/>
        <w:t xml:space="preserve"> </w:t>
      </w:r>
      <w:r>
        <w:rPr>
          <w:sz w:val="28"/>
          <w:szCs w:val="28"/>
        </w:rPr>
        <w:t>постановлением администрации городского поселения Березово период осенне-зимней уборки может быть измен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2.1. Уборка снега начинается юридическими и физическими лицами на закрепленных территориях незамедлительно с началом снегоп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2.2. При производстве зимних уборочных работ запрещается разбрасывание, и складирование снега на проезжей части улиц, территории зеленых насаждений, тротуарах, отмостках, проездах, площад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2.3. При уборке улиц, проездов, площадей специализированными организациями, лицам, указанным в пункте 9.1. настоящих Правил, необходимо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2.4. Систематически силами и средствами юридических и физических лиц – владельцев зданий, должна производиться очистка крыш от снега и наледей на карнизах, водосточных трубах. При этом участки улиц, тротуаров и пешеходных дорожек, примыкающие к данным зданиям, должны огораживаться, а так же, во избежание несчастных случаев, приниматься другие меры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2.5. В период гололеда посыпка или обработка противогололедными материалами тротуаров, проезжей части улиц, площадей и т.д. производится юридическими и физическими лицами (домовладельцами) на прилегающей закрепленной территории  в целях обеспечения содержания их в безопасном для движения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гололеде в первую очередь очищаются и посыпаются песком спуски, подъемы, перекрестки, места остановок общественного транспорта, пешеходные переходы, тротуа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лорсодержащих веществ на тротуарах запрещ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3. Весенне – летняя уборка территории производится в период с 15 апреля по 15 октября</w:t>
      </w:r>
      <w:r>
        <w:rPr/>
        <w:t xml:space="preserve"> </w:t>
      </w:r>
      <w:r>
        <w:rPr>
          <w:sz w:val="28"/>
          <w:szCs w:val="28"/>
        </w:rPr>
        <w:t>и предусматривает уборку и вывоз мусора, подметание и полив проезжей части, тротуаров, площад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городского поселения Березово период весенне-летней уборки может быть измен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3.1. Уборка закрепленных территорий производится юридическими и  физическими лицами в зависимости от погодных услов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3.2. Систематический полив зеленых насаждений и газонов на всей территории поселения производится юридическими и физическими лицами, в ведении которых они находятся или за которыми закрепл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3.3. Запрещается сжигание листвы, полимерной тары, пленки и прочих отходов на убираемых территориях и в населенных пун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3.4. По постановлениям администрации городского поселения Березово в данный период производятся общественно-санитарные дни, экологические месячники (декадники) и субботники по очистке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3.5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. Высота травяного покрова на закрепленных территориях не должна превышать 18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4. Администрация городского поселения Березово может на добровольной основе привлекать граждан для выполнения работ по уборке, благоустройству и озеленению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поселения осуществляется на основании постановления администрации городского поселения Берез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Содержание животных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</w:t>
        <w:tab/>
        <w:t>Владельцы животных и птиц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3. Вред, причиненный здоровью граждан, или ущерб, нанесенный имуществу собаками, кошками, скотом и птицей, возмеща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4. Количество домашних животных, содержащихся в жилых помещениях, определяется условиями их содержания, которые должны соответствовать требованиям федерального законодательства в области охраны здоровья граждан, санитарно-эпидемиологического благополучия населения, общественного порядка, ветеринарии, нормам общежития и не нарушать права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5. Общие требования к содержанию животны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едоставление животных для осмотра, профилактических прививок, диагностических исследований. Все собаки, начиная с 3-месячного возраста, подлежат обязательной вакцинации против бешен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ддержание санитарного состояния дома и прилегающей территории, экскременты, оставленные животным в местах общего пользования, на детских площадках, тротуарах, должны быть убраны владельцем животног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ишины и покоя в жилых помещениях, а также во дворе и на улице при выгуле собак с 23 часов вечера до 7 часов ут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безнадзорного обитания животных (безнадзорными животными считаются собаки и кошки, находящиеся в общественных местах без сопровождающего лица, кроме оставленных владельцами на непродолжительное время на привяз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озможности скопления безнадзорных животных на территор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6. В соответствии с действующим законодательством в поселении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собые требования к доступности жилой сре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1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необходимо осуществлять при новом строительстве заказчиком в соответствии с утвержденной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аздничное оформление территор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1. Праздничное оформление территории муниципального образования выполняется по решению администрации городского поселения Березово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2. Работы, связанные с проведением городских торжественных и праздничных мероприятий, осуществляются организациями самостоятельно за счет собстве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3. Праздничное оформление должно включать в себя: вывеску флагов, лозунгов, гирлянд, панно, установку декоративных элементов и композиций, стендов, киосков, трибун, эстрад, а также устройство праздничных иллюмин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городского поселения Березов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13. Контроль и ответственность за нарушение Прави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1. Контроль за соблюдением норм и требований в сфере благоустройства и содержания территорий в границах поселения, предусмотренных настоящими правилами, осуществляет в пределах своей компетенции администрация городского поселения Березов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2. За нарушение настоящих Правил благоустройства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>
      <w:rFonts w:cs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16BEBA73989A32534C27E2DF085631EB699AAF4BA9EFF08F2E72Cb5N" TargetMode="External"/><Relationship Id="rId3" Type="http://schemas.openxmlformats.org/officeDocument/2006/relationships/hyperlink" Target="consultantplus://offline/ref=C7F16BEBA73989A32534C27E2DF085631DBC9CACF6E9C9FD59A7E9C0E828b5N" TargetMode="External"/><Relationship Id="rId4" Type="http://schemas.openxmlformats.org/officeDocument/2006/relationships/hyperlink" Target="consultantplus://offline/ref=C7F16BEBA73989A32534DC733B9CDA661AB5C0A2FCE4C2A80DF8B29DBF8C92A22Db8N" TargetMode="External"/><Relationship Id="rId5" Type="http://schemas.openxmlformats.org/officeDocument/2006/relationships/hyperlink" Target="consultantplus://offline/ref=C7F16BEBA73989A32534DC733B9CDA661AB5C0A2FDEACAAE07F8B29DBF8C92A2D83FE31C62F328B64954952Fb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4:00Z</dcterms:created>
  <dc:creator>BSY</dc:creator>
  <dc:description/>
  <cp:keywords/>
  <dc:language>en-US</dc:language>
  <cp:lastModifiedBy>AS</cp:lastModifiedBy>
  <cp:lastPrinted>2012-06-28T14:26:00Z</cp:lastPrinted>
  <dcterms:modified xsi:type="dcterms:W3CDTF">2012-06-28T08:27:00Z</dcterms:modified>
  <cp:revision>42</cp:revision>
  <dc:subject/>
  <dc:title>РАСПОРЯЖЕНИЕ</dc:title>
</cp:coreProperties>
</file>