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БЕРЁЗО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рёз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-Юг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.07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Берёзово                                                                                   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лате за пользование жилым помещением (плата за наём)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жилого фонда городского поселения Берёзово </w:t>
        <w:br/>
      </w:r>
    </w:p>
    <w:p>
      <w:pPr>
        <w:pStyle w:val="Normal"/>
        <w:jc w:val="both"/>
        <w:rPr/>
      </w:pPr>
      <w:r>
        <w:rPr/>
        <w:br/>
        <w:t xml:space="preserve">           </w:t>
      </w:r>
      <w:r>
        <w:rPr>
          <w:sz w:val="28"/>
          <w:szCs w:val="28"/>
        </w:rPr>
        <w:t>В соответствии с  Федеральным  законом от 06.10.2003г. № 131-ФЗ "Об общих принципах организации местного самоуправления в Российской Федерации", статьей  156 Жилищного кодекса Российской Федерации, Постановлением  администрации городского поселения Березово  от 03.05.2012г. №26  «Об утверждении Положения "О порядке установления размера</w:t>
        <w:br/>
        <w:t xml:space="preserve"> платы за пользование жилым помещением (плата за наём) муниципального жилого фонда городского поселения Березово 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становить на 2012 год коэффициент соответствия платы для нанимателей рыночной стоимости жилья (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) в размере 0,11 по договорам социального най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на 2012 год базовую ставку платы за пользование жилым помещением (плата за наём) в размере 3,6  руб. за 1 кв.метр общей площади жилого помещения в месяц (приложение 1) по договорам социального найм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становить на 2012 год коэффициент соответствия платы для нанимателей рыночной стоимости жилья (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  <w:vertAlign w:val="subscript"/>
        </w:rPr>
        <w:t>.</w:t>
      </w:r>
      <w:r>
        <w:rPr>
          <w:sz w:val="28"/>
          <w:szCs w:val="28"/>
        </w:rPr>
        <w:t>) в размере 1,0 по договорам найма специализированного жилого помещ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2012 год базовую ставку платы за пользование жилым помещением (плата за наём) в размере 32,4  руб. за 1 кв.метр общей площади жилого помещения в месяц (приложение 2)  по договорам найма специализированного жилого помещ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на 2012 год плату за пользование жилым помещением (плата за наём) по договорам социального найма и договорам найма специализированного жилого помещения муниципального жилого фонда согласно приложениям 3 и 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у по работе с населением администрации поселения Берёзово внести соответствующие дополнения в договоры социального найма и договоры найма специализированного жилого помещения о внесении нанимателями жилых помещений  платы за пользование жилыми помещениями (плата за наём) и ответственности  нанимателей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за  невнесение  платы в  установленный ср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делу СиЭ  администрации поселения Берёзово заключить договор</w:t>
      </w:r>
      <w:r>
        <w:rPr/>
        <w:t xml:space="preserve"> </w:t>
      </w:r>
      <w:r>
        <w:rPr>
          <w:sz w:val="28"/>
          <w:szCs w:val="28"/>
        </w:rPr>
        <w:t>возмездного оказания услуг</w:t>
      </w:r>
      <w:r>
        <w:rPr/>
        <w:t xml:space="preserve"> </w:t>
      </w:r>
      <w:r>
        <w:rPr>
          <w:sz w:val="28"/>
          <w:szCs w:val="28"/>
        </w:rPr>
        <w:t>с организацией, уполномоченной собственником жилого помещения на сбор с населения платы за пользование жилыми помещениями (плата за наём) по договорам социального найма и договорам найма специализированного жилого помещения муниципального жилого фон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у ЭиП  администрации поселения Берёзово осуществлять контроль за поступлением доходов от  пользования жилыми  помещениями (наём) в бюджет поселения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  <w:szCs w:val="28"/>
        </w:rPr>
        <w:t>Контроль за выполнением постановления</w:t>
      </w:r>
      <w:r>
        <w:rPr/>
        <w:t xml:space="preserve"> </w:t>
      </w:r>
      <w:r>
        <w:rPr>
          <w:sz w:val="28"/>
          <w:szCs w:val="28"/>
        </w:rPr>
        <w:t>возложить на</w:t>
      </w:r>
      <w:r>
        <w:rPr/>
        <w:t xml:space="preserve">  </w:t>
      </w:r>
      <w:r>
        <w:rPr>
          <w:sz w:val="28"/>
          <w:szCs w:val="28"/>
        </w:rPr>
        <w:t>заместителя главы по социальным вопросам Красивину Н.С.</w:t>
        <w:br/>
        <w:t xml:space="preserve">   </w:t>
        <w:b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поселения                                                                                В.Г. Крас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54"/>
        <w:gridCol w:w="954"/>
        <w:gridCol w:w="954"/>
        <w:gridCol w:w="954"/>
        <w:gridCol w:w="958"/>
        <w:gridCol w:w="2436"/>
        <w:gridCol w:w="2184"/>
      </w:tblGrid>
      <w:tr>
        <w:trPr>
          <w:trHeight w:val="315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6.07.2012  № 38</w:t>
            </w:r>
          </w:p>
        </w:tc>
      </w:tr>
      <w:tr>
        <w:trPr>
          <w:trHeight w:val="315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зовой ставки платы за пользование жилым помещением (платы за наём) на 2012г. по договорам социального найма.</w:t>
            </w:r>
          </w:p>
        </w:tc>
      </w:tr>
      <w:tr>
        <w:trPr>
          <w:trHeight w:val="315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020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 показателя</w:t>
            </w:r>
          </w:p>
        </w:tc>
      </w:tr>
      <w:tr>
        <w:trPr>
          <w:trHeight w:val="237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(показатель) средней рыночной  стоимости  одного квадратного метра общей площади жилого помещения в Березовском районе, утвержденный приказом  Региональной службы по тарифам Ханты-Мансийского автономного округа – Югры  от  22.12.2011г. №112-нп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08,00</w:t>
            </w:r>
          </w:p>
        </w:tc>
      </w:tr>
      <w:tr>
        <w:trPr>
          <w:trHeight w:val="67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соответствия платы для нанимателей рыночной стоимости жилья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7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 полезного использования здания (дома)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азовая ставка платы за пользование жилым помещением (платы за наём)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б  =Кс * (Цс / Т*12)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0" w:hRule="atLeast"/>
        </w:trPr>
        <w:tc>
          <w:tcPr>
            <w:tcW w:w="1020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чет произведен по  Методике    расчета платы, утвержденный Постановлением  администрации городского поселения Берёзово от 03.05.2012  №26</w:t>
              <w:br/>
              <w:t>за  пользование жилым помещением (плата за наём) по договорам социального найма, договорам найма жилого помещения и договорам найма специализированного жилого помещения  муниципального жилого фонда городского поселения Березово</w:t>
            </w:r>
          </w:p>
        </w:tc>
      </w:tr>
      <w:tr>
        <w:trPr>
          <w:trHeight w:val="375" w:hRule="atLeast"/>
        </w:trPr>
        <w:tc>
          <w:tcPr>
            <w:tcW w:w="1020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913"/>
        <w:gridCol w:w="912"/>
        <w:gridCol w:w="912"/>
        <w:gridCol w:w="912"/>
        <w:gridCol w:w="913"/>
        <w:gridCol w:w="2291"/>
        <w:gridCol w:w="267"/>
        <w:gridCol w:w="2073"/>
        <w:gridCol w:w="234"/>
      </w:tblGrid>
      <w:tr>
        <w:trPr>
          <w:trHeight w:val="31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дминистрации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6.07.2012   №3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97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зовой ставки платы за пользование жилым помещением (платы за наём) на 2012г. по договорам найма специализированного жилого помещения.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 показател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(показатель) средней рыночной  стоимости  одного квадратного метра общей площади жилого помещения в Березовском районе, утвержденный приказом  Региональной службы по тарифам Ханты-Мансийского автономного округа – Югры  от  22.12.2011г. №112-нп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08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соответствия платы для нанимателей рыночной стоимости жилья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 полезного использования здания (дома)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азовая ставка платы за пользование жилым помещением (платы за наём) 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б  =Кс * (Цс / Т*12)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9971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чет произведен по  Методике    расчета платы, утвержденный Постановлением  администрации городского поселения Берёзово от 03.05.2012  №26</w:t>
              <w:br/>
              <w:t>за  пользование жилым помещением (плата за наём) по договорам социального найма, договорам найма жилого помещения и договорам найма специализированного жилого помещения  муниципального жилого фонда городского поселения Берёзово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5670"/>
        <w:jc w:val="right"/>
        <w:rPr/>
      </w:pPr>
      <w:r>
        <w:rPr/>
      </w:r>
      <w:r>
        <w:br w:type="page"/>
      </w:r>
    </w:p>
    <w:p>
      <w:pPr>
        <w:pStyle w:val="Normal"/>
        <w:ind w:firstLine="5670"/>
        <w:jc w:val="right"/>
        <w:rPr/>
      </w:pPr>
      <w:r>
        <w:rPr/>
        <w:t>Приложение 3</w:t>
      </w:r>
    </w:p>
    <w:p>
      <w:pPr>
        <w:pStyle w:val="Normal"/>
        <w:ind w:firstLine="5670"/>
        <w:jc w:val="right"/>
        <w:rPr/>
      </w:pPr>
      <w:r>
        <w:rPr/>
        <w:t xml:space="preserve">к постановлению </w:t>
      </w:r>
    </w:p>
    <w:p>
      <w:pPr>
        <w:pStyle w:val="Normal"/>
        <w:ind w:firstLine="5670"/>
        <w:jc w:val="right"/>
        <w:rPr/>
      </w:pPr>
      <w:r>
        <w:rPr/>
        <w:t>от 06.07.2012     № 38</w:t>
      </w:r>
    </w:p>
    <w:p>
      <w:pPr>
        <w:pStyle w:val="Normal"/>
        <w:tabs>
          <w:tab w:val="clear" w:pos="708"/>
          <w:tab w:val="left" w:pos="282" w:leader="none"/>
          <w:tab w:val="left" w:pos="6487" w:leader="none"/>
          <w:tab w:val="left" w:pos="8084" w:leader="none"/>
        </w:tabs>
        <w:ind w:left="-318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вки платы за пользование жилым помещением (плата за наём)  по договорам социального найма муниципального жилищного фон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ублях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53"/>
        <w:gridCol w:w="2551"/>
        <w:gridCol w:w="1701"/>
        <w:gridCol w:w="1843"/>
      </w:tblGrid>
      <w:tr>
        <w:trPr>
          <w:trHeight w:val="8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жилых помещений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ка платы за </w:t>
            </w:r>
            <w:r>
              <w:rPr>
                <w:b/>
                <w:bCs/>
                <w:sz w:val="22"/>
                <w:szCs w:val="22"/>
              </w:rPr>
              <w:t>помещения в домах в капитальном (кирпич, железобетон, комбинированный) исполнен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вка платы за </w:t>
            </w:r>
            <w:r>
              <w:rPr>
                <w:b/>
                <w:bCs/>
                <w:sz w:val="22"/>
                <w:szCs w:val="22"/>
              </w:rPr>
              <w:t>помещения в домах в деревянном исполнении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вка платы за </w:t>
            </w:r>
            <w:r>
              <w:rPr>
                <w:b/>
                <w:bCs/>
                <w:sz w:val="22"/>
                <w:szCs w:val="22"/>
              </w:rPr>
              <w:t>помещения в домах в сборно-щитовом исполнении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рок эксплуатации  дома до 3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.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рок эксплуатации  дома до 3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ая 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ное благоустрой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сутствие одного из видов жилищно-коммуна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сутствие двух видов жилищно-коммуна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одного  вида жилищно-коммуна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эксплуатации  дома более 3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ая 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ное благоустрой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сутствие одного из видов жилищно-коммуна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сутствие двух видов жилищно-коммуна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одного  вида жилищно-коммуна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670"/>
        <w:jc w:val="right"/>
        <w:rPr/>
      </w:pPr>
      <w:r>
        <w:rPr/>
      </w:r>
    </w:p>
    <w:p>
      <w:pPr>
        <w:pStyle w:val="Normal"/>
        <w:ind w:firstLine="5670"/>
        <w:jc w:val="right"/>
        <w:rPr/>
      </w:pPr>
      <w:r>
        <w:rPr/>
        <w:t>Приложение 4</w:t>
      </w:r>
    </w:p>
    <w:p>
      <w:pPr>
        <w:pStyle w:val="Normal"/>
        <w:ind w:firstLine="5670"/>
        <w:jc w:val="right"/>
        <w:rPr/>
      </w:pPr>
      <w:r>
        <w:rPr/>
        <w:t xml:space="preserve">к постановлению </w:t>
      </w:r>
    </w:p>
    <w:p>
      <w:pPr>
        <w:pStyle w:val="Normal"/>
        <w:ind w:firstLine="5670"/>
        <w:jc w:val="right"/>
        <w:rPr/>
      </w:pPr>
      <w:r>
        <w:rPr/>
        <w:t>от  06.07.2012    № 38</w:t>
      </w:r>
    </w:p>
    <w:p>
      <w:pPr>
        <w:pStyle w:val="Normal"/>
        <w:tabs>
          <w:tab w:val="clear" w:pos="708"/>
          <w:tab w:val="left" w:pos="282" w:leader="none"/>
          <w:tab w:val="left" w:pos="6487" w:leader="none"/>
          <w:tab w:val="left" w:pos="8084" w:leader="none"/>
        </w:tabs>
        <w:ind w:left="-318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ки платы за пользование жилым помещением (плата за наём)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ам найма специализированного жилого помещения муниципального жилищного фон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ублях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42"/>
        <w:gridCol w:w="1418"/>
        <w:gridCol w:w="993"/>
        <w:gridCol w:w="2551"/>
        <w:gridCol w:w="1701"/>
        <w:gridCol w:w="1843"/>
      </w:tblGrid>
      <w:tr>
        <w:trPr>
          <w:trHeight w:val="255" w:hRule="atLeast"/>
        </w:trPr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жилых помещений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вка платы за </w:t>
            </w:r>
            <w:r>
              <w:rPr>
                <w:b/>
                <w:bCs/>
                <w:sz w:val="22"/>
                <w:szCs w:val="22"/>
              </w:rPr>
              <w:t>помещения в домах в капитальном(кирпич, железобетон, комбинированный) исполнен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авка платы за </w:t>
            </w:r>
            <w:r>
              <w:rPr>
                <w:b/>
                <w:bCs/>
                <w:sz w:val="22"/>
                <w:szCs w:val="22"/>
              </w:rPr>
              <w:t>помещения в домах в деревянном исполнении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авка платы за </w:t>
            </w:r>
            <w:r>
              <w:rPr>
                <w:b/>
                <w:bCs/>
                <w:sz w:val="22"/>
                <w:szCs w:val="22"/>
              </w:rPr>
              <w:t>помещения в домах в сборно-щитовом исполнении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рок эксплуатации  дома до 3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.</w:t>
            </w:r>
          </w:p>
        </w:tc>
        <w:tc>
          <w:tcPr>
            <w:tcW w:w="3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рок эксплуатации  дома до 3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ая 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ное благоустрой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сутствие одного из видов жилищно-коммуна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сутствие двух видов жилищно-коммуна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одного  вида жилищно-коммуна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эксплуатации  дома более 3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3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ая 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ное благоустрой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1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сутствие одного из видов жилищно-коммуна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7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сутствие двух видов жилищно-коммуна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3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одного  вида жилищно-коммуна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09:00Z</dcterms:created>
  <dc:creator>eco</dc:creator>
  <dc:description/>
  <cp:keywords/>
  <dc:language>en-US</dc:language>
  <cp:lastModifiedBy>Аэропорт</cp:lastModifiedBy>
  <cp:lastPrinted>2012-07-06T14:36:00Z</cp:lastPrinted>
  <dcterms:modified xsi:type="dcterms:W3CDTF">2012-07-06T09:03:00Z</dcterms:modified>
  <cp:revision>141</cp:revision>
  <dc:subject/>
  <dc:title/>
</cp:coreProperties>
</file>