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АДМИНИСТРАЦИ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ГОРОДСКОГО ПОСЕЛЕНИЯ БЕРЕЗОВО</w:t>
      </w:r>
    </w:p>
    <w:p>
      <w:pPr>
        <w:pStyle w:val="Style15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Березовского района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Ханты-Мансийского автономного округа-Югры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Style15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от  03 мая    2012                                                                                №  27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32"/>
          <w:szCs w:val="32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гт. Березово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внесении изменений в прилож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родского поселения Березово </w:t>
      </w:r>
    </w:p>
    <w:p>
      <w:pPr>
        <w:pStyle w:val="Normal"/>
        <w:rPr/>
      </w:pPr>
      <w:r>
        <w:rPr>
          <w:sz w:val="28"/>
          <w:szCs w:val="28"/>
        </w:rPr>
        <w:t>от 24.03.2008 № 7 «Об утвержден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ложения о порядке расходования средст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зервного фонд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ского поселения Березово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ab/>
        <w:t>В целях приведения в соответствие законодательству порядка расходования средств резервного фонда, исключения возможных коррупционных действий, на основании требования прокуратуры Березовского района от 25.04.2012 внести изменения в постановление администрации городского поселения Березово от 24.03.2008 № 7 «Об утверждении Положения о порядке расходования средств Резервного фонда администрации городского поселения Березово»:</w:t>
      </w:r>
    </w:p>
    <w:p>
      <w:pPr>
        <w:pStyle w:val="Normal"/>
        <w:rPr/>
      </w:pPr>
      <w:r>
        <w:rPr>
          <w:sz w:val="28"/>
          <w:szCs w:val="28"/>
        </w:rPr>
        <w:tab/>
        <w:t>1. Исключить из п. 4 слова «оплату других мероприятий и расходов, относящихся к полномочиям органов местного самоуправления;»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Настоящее постановление вступает в силу не ранее чем  через 10 дней после его официального опубликования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Настоящее постановление опубликовать в газете «Жизнь Югры»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Контроль  за выполнением настоящего постановления возложить на заместителя главы по социальным вопросам.</w:t>
      </w:r>
    </w:p>
    <w:p>
      <w:pPr>
        <w:pStyle w:val="Normal"/>
        <w:spacing w:lineRule="auto" w:line="276" w:before="0" w:after="200"/>
        <w:ind w:left="-284" w:firstLine="99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ind w:left="-284" w:firstLine="99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>
          <w:b w:val="false"/>
          <w:b w:val="false"/>
        </w:rPr>
      </w:pPr>
      <w:r>
        <w:rPr>
          <w:b w:val="false"/>
        </w:rPr>
        <w:t>Глава   поселения                                                          Краснов В.Г.</w:t>
      </w:r>
    </w:p>
    <w:p>
      <w:pPr>
        <w:pStyle w:val="ConsPlusTitle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12:07:00Z</dcterms:created>
  <dc:creator>Шустова Татьяна Викторовна</dc:creator>
  <dc:description/>
  <cp:keywords/>
  <dc:language>en-US</dc:language>
  <cp:lastModifiedBy>Шустова Татьяна Викторовна</cp:lastModifiedBy>
  <cp:lastPrinted>2012-05-04T12:47:00Z</cp:lastPrinted>
  <dcterms:modified xsi:type="dcterms:W3CDTF">2012-05-04T08:14:00Z</dcterms:modified>
  <cp:revision>3</cp:revision>
  <dc:subject/>
  <dc:title/>
</cp:coreProperties>
</file>