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3.07.2012                                                                                    № 43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пгт. Березово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535</wp:posOffset>
                </wp:positionH>
                <wp:positionV relativeFrom="paragraph">
                  <wp:posOffset>158115</wp:posOffset>
                </wp:positionV>
                <wp:extent cx="0" cy="0"/>
                <wp:effectExtent l="12700" t="12700" r="6032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2.45pt" to="7.05pt,12.45pt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едоставление доступа к справочно-поисковому </w:t>
      </w:r>
    </w:p>
    <w:p>
      <w:pPr>
        <w:pStyle w:val="Normal"/>
        <w:rPr/>
      </w:pPr>
      <w:r>
        <w:rPr>
          <w:color w:val="000000"/>
          <w:sz w:val="28"/>
          <w:szCs w:val="28"/>
        </w:rPr>
        <w:t>аппарату библиотек, базам данных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Административный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доступа к справочно-поисковому аппарату библиотек, базам данных</w:t>
      </w:r>
      <w:r>
        <w:rPr>
          <w:sz w:val="28"/>
          <w:szCs w:val="28"/>
        </w:rPr>
        <w:t xml:space="preserve"> »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постановление в газете «Жизнь Югры»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городского поселения  Березово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adberez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постановления возложить на заместителя главы городского поселения Березово по социальным вопросам Н.С. Красивин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В.Г. Красн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Березов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  <w:r>
        <w:rPr>
          <w:sz w:val="28"/>
          <w:szCs w:val="28"/>
        </w:rPr>
        <w:t>23.07.2012</w:t>
      </w:r>
      <w:r>
        <w:rPr>
          <w:color w:val="000000"/>
          <w:sz w:val="28"/>
          <w:szCs w:val="28"/>
        </w:rPr>
        <w:t xml:space="preserve"> № </w:t>
      </w:r>
      <w:r>
        <w:rPr>
          <w:sz w:val="28"/>
          <w:szCs w:val="28"/>
        </w:rPr>
        <w:t>4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«Предоставление доступ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 справочно-поисковому аппарату библиотек, базам данных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I. 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br/>
        <w:t xml:space="preserve">         1.1.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Административный регламент предоставления муниципальной  услуги «Предоставление доступа к справочно-поисковому аппарату библиотек, базам данных»  (далее – административный регламент) разработан в целях создания комфортных условий для участников отношений, возникающих при исполнении муниципальной услуги «Предоставление доступа к справочно-поисковому аппарату библиотек, базам данных» (далее – муниципальная услуга), а также определяет сроки и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Заявителем   является  физическое и (или) юридическое лицо, обратившееся за услугой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3. Используемые  в настоящем административном регламенте термины: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>справочно - поисковый аппарат библиотек – совокупность справочных и библиографических изданий, библиотечных каталогов и картотек, предназначенных для поиска информации, пропаганды литературы и руководства чтением;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>базы данных библиотек – совокупность относящихся к определенной области знаний (теме, проблеме) взаимосвязанных данных, предоставленных в определенном формате на машинном носител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1.4. Информация о правилах оказания муниципальной  услуги предоставляетс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1. Стационарно в помещении библиотеки муниципального казенного учреждения «Центр культурного обслуживания населения» (далее - МКУ «ЦКОН»), оказывающих муниципальную  услугу по адрес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28155, Тюменская область, Ханты-Мансийский автономный округ - Югра, Березовский район, с.Теги, ул.Мира ,15, График работы осуществляется в соответствии с приложением к настоящему регламент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КУ «ЦКОН»:  </w:t>
      </w:r>
      <w:r>
        <w:rPr>
          <w:sz w:val="28"/>
          <w:szCs w:val="28"/>
          <w:lang w:val="en-US"/>
        </w:rPr>
        <w:t>mkutsko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язательной для размещения на информационных стендах, оборудованных в помещениях библиотек, является следующая информац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 услуги, включенной в общий перечень услуг, предоставляемых пользователям библиотек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 xml:space="preserve">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библиотеко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онтактные телефоны, адреса электронной почты, официальног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, график (режим) работы библиотек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2. Внестационарно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  средствах массовой информации (телевидение, радио, печатные издания)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формационном портале органов местного самоуправления городского поселения Березово – </w:t>
      </w:r>
      <w:hyperlink r:id="rId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radberez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ртале государственных и муниципальных услуг Ханты-Мансийского автономного округа – Югры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hma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для размещения  является следующая информация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стонахождение, контактный телефон, адрес электронной почты, график (режим) работы библиотеки МКУ «ЦКОН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II. Стандарт предоставления муниципальной услуг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2.1.  Наименова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доступа к справочно-поисковому аппарату библиотек, базам данны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Администрации городского поселения Березово, муниципального учреждения, непосредственно предоставляющего муниципальную услуг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ю предоставления муниципальной услуги осуществляет МКУ «ЦКОН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яет  муниципальную услугу  МКУ «ЦКОН»  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3. Запрос заявителя о предоставлении муниципальной услуги приравнивается к согласию заявителя с обработкой его персональных данных в целях и объемах, необходимых для предоставления муниципальной услуги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Результаты предоставления муниципальной услуги - автоматический сформированный ответ на запрос потребителя в виде библиографического списка (электронный и печатный варианты), печатного требования на документ или электронного заказа на докумен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Срок предоставления муниципальной услуг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оки предоставления муниципальной услуги определяются в зависимости от получения услуги стационарно (в библиотеке) либо внестационарно (в печатных и электронных средствах массовой информации;  на официальн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е               МКУ «ЦКОН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1. При обращении на официальны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 МКУ «ЦКОН» (муниципальная услуга предоставляется круглосуточно) срок предоставления муниципальной услуги   зависит  от времени формирования электронного ответа системы на запрос пользователя, но не может быть более  5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возникновения технических неполадок, неполадок программного обеспечения, влекущих невозможность доступа к информации, на официальн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в срок, не превышающий 2 часов с момента прекращения доступа, должно быть размещено объявление с указанием причины, даты и времени прекращения доступа, даты и времени возобновления доступа к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2. При обращении за муниципальной услугой в библиотеки время предоставления услуги зависит от фактор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и регистрации заявителя (заполнение читательского формуляра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консультирования получателя услуги по использованию справочно-поискового аппарата библиотеки, баз данных, методике самостоятельного поиска необходимой информа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ичия свободного автоматизированного рабочего места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ступом к базам данных библиотеки. Перед началом работы на автоматизированном рабочем месте заявитель должен в обязательном порядке пройти инструктаж по правилам работы и технике безопасности при использовании автоматизированного рабочего ме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муниципальной услуги производится в соответствии с установленным режимом работы библиотек (см. п. 1.4.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).  В случае изменения режима работы библиотеки должны публично известить заявителей в стенах библиотек и на официальном   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об изменении расписания работы (дней и часов работы) не менее чем за 7 дней до вступления в силу таких изменени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составляет               1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Ф. Ча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т 18.12.2006  № 230-ФЗ, ст. 1274, 1275 («Собрание законодательства РФ», 25.12.2006, № 52 (1 ч.), ст. 549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7.02.92  № 2300-1 «О защите прав потребителей»,   ст. 27-30 («Собрание законодательства РФ», 15.01.96, № 3, ст. 14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2.05.2006 № 59-ФЗ «О порядке рассмотрения обращений граждан Российской Федерации», ст.1-15 («Российская газета», № 95, 05.05.2006, «Собрание законодательства РФ», 08.05.2006, № 19, ст. 2060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он РФ от 27.07.2010  № 210-ФЗ «Об организации предоставления государственных и муниципальных услуг», ст.1-29 (</w:t>
      </w:r>
      <w:r>
        <w:rPr>
          <w:bCs/>
          <w:sz w:val="28"/>
          <w:szCs w:val="28"/>
        </w:rPr>
        <w:t>«Собрание законодательства РФ», 02.08.2010, № 31, ст. 41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.07.2006 № 149-ФЗ «Об информации, информационных технологиях и защите информации», ст.1-17 («Российская газета», № 165, 29.07.2006, «Собрание законодательства РФ», 31.07.2006, № 31 (1 ч.), ст. 3448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9.12.94  № 77-ФЗ «Об обязательном экземпляре документов», ст.20 («Собрание законодательства РФ», 02.01.95, № 1, ст. 1, «Российская газета»,  № 11-12, 17.01.95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sz w:val="28"/>
          <w:szCs w:val="28"/>
        </w:rPr>
        <w:t xml:space="preserve"> РФ от 29.12.94 № 78-ФЗ «О библиотечном деле», ст.1,7,12,13,16 («Собрание законодательства РФ», 02.01.95, № 1, ст. 2, «Российская газета»,                    № 11-12, 17.01.95)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от 09.02.2009 № 8-ФЗ «Об обеспечении доступа к информации о деятельности государственных органов и органов местного самоуправления» («Российская газета» - Федеральный выпуск № 4849 от 13.02.09)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9.12.2010 № 436-ФЗ «О защите детей от информации, причиняющей вред  их здоровью и развитию» («Российская газета» - Федеральный выпуск № 5376 от 31.12.201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Ф от 17.12.2009  № 1993-р  «Об утверждении сводного перечня первоочередных государственных и муниципальных услуг, предоставляемых в электронном виде»,  прил.1 (1) п.19 («Российская газета», № 247, 23.12.2009, «Собрание законодательства РФ», 28.12.2009, № 52 (2 ч.),  ст. 6626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оряжение Правительства РФ от 07.09.2010  № 1506-р «О внесении изменений в распоряжение Правительства РФ от 17.12.2009  № 1993-р», прил. 1(1) п.19 (</w:t>
      </w:r>
      <w:r>
        <w:rPr>
          <w:bCs/>
          <w:sz w:val="28"/>
          <w:szCs w:val="28"/>
        </w:rPr>
        <w:t>«Собрание законодательства РФ», 13.09.2010, № 37, ст. 4777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он Ханты-Мансийского автономного округа – Югры от 28.10.2011                      № 105-оз «О регулировании отдельных вопросов библиотечного дела и обязательного экземпляра документов Ханты-Мансийского автономного округа – Югр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Перечень документов, необходимых для предоставления муниципальной услуги: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7.1. В случае предоставления  внестационарной муниципальной услуги  от заявителя не требуется предъявления документов для получения 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7.2. В случае предоставления стационарной муниципальной услуги в качестве документа, предоставляющего право получения услуги, является читательский формуляр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читательского формуляра заявитель должен предъяви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или студенческий билет (для студентов средних специальных и высших учебных заведений, обучающихся очно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вторном обращении за стационарной услугой  заполнение читательского формуляра не требу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7.3. Библиотека не вправе требовать от заявител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,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анных заявителя (фамилия, отчество, почтового адреса), подписи или невозможности их прочт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оснований для отказа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прашиваемой информации, документа в фондах библиотек, вследствие чего в электронных базах данных отсутствует библиографическое опис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остановления предоставления стационарной и внестационарной муниципальной услуги являются неполадки технического характера (см. п.2.5 раздела II настоящего регламента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.10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 безвозмездной основ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11. Максимальный срок ожидания в очереди при подаче запроса, срок регистрации запроса  о предоставлении муниципальной услуг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 заявителем при личной подаче запроса не должно превышать 20 минут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з регистрации запроса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Требования к месту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трудники, осуществляющие прием и информирование, должны быть обеспечены личными идентификационными карточками и (или) настольными (настенными) табличками с указанием фамилии, имени, отчества и наименования должности сотрудн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ях библиотек должны быть размещены информационные стенды, содержащие необходимую информацию об условиях предоставления муниципальной услуги, графике работы специалис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омещение библиотек должно быть оборудовано персональными компьютерами с возможностью доступа к справочно-поисковому аппарату библиотеки, электронным базам данных, печатающим устройством,  мебелью;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 библиотека должна быть доступна маломобильным группам населения:</w:t>
      </w:r>
      <w:r>
        <w:rPr>
          <w:color w:val="000000"/>
          <w:sz w:val="28"/>
          <w:szCs w:val="28"/>
        </w:rPr>
        <w:t xml:space="preserve"> инвалидам с поражениями опорно-двигательного аппарата, инвалидам с недостатками зрения и слуха, лицам преклонного возраста, а также людям с детскими колясками, беременным женщинам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нвалидов-колясочников вход в библиотеку оборудован пандусом, проемы дверей соответствуют стандартам для свободного проезда коляски в помещения и к фондам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рячим и слабовидящим пользователям обеспечен доступ к электронным изданиям посредством прослушивающих устройств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sz w:val="28"/>
          <w:szCs w:val="28"/>
        </w:rPr>
        <w:t>2.13. Основные показатели качества оказываемой муниципальной услуги:</w:t>
        <w:br/>
        <w:t>1) соответствие услуги ожиданиям заяв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перативность и комфортность предоставления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жалоб со стороны заявителей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/>
          <w:b w:val="false"/>
          <w:sz w:val="28"/>
          <w:szCs w:val="28"/>
        </w:rPr>
        <w:t>III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 xml:space="preserve">. Состав, последовательность и сроки выполнения </w:t>
      </w:r>
    </w:p>
    <w:p>
      <w:pPr>
        <w:pStyle w:val="Normal"/>
        <w:shd w:fill="FFFFFF" w:val="clear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/>
          <w:b w:val="false"/>
          <w:sz w:val="28"/>
          <w:szCs w:val="28"/>
          <w:lang w:val="ru-RU"/>
        </w:rPr>
        <w:t xml:space="preserve">административных процедур, требования к их выполнению, </w:t>
      </w:r>
    </w:p>
    <w:p>
      <w:pPr>
        <w:pStyle w:val="Normal"/>
        <w:shd w:fill="FFFFFF" w:val="clear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/>
          <w:b w:val="false"/>
          <w:sz w:val="28"/>
          <w:szCs w:val="28"/>
          <w:lang w:val="ru-RU"/>
        </w:rPr>
        <w:t xml:space="preserve">в том числе особенности выполнения административных процедур </w:t>
      </w:r>
    </w:p>
    <w:p>
      <w:pPr>
        <w:pStyle w:val="Normal"/>
        <w:shd w:fill="FFFFFF" w:val="clear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/>
          <w:b w:val="false"/>
          <w:sz w:val="28"/>
          <w:szCs w:val="28"/>
          <w:lang w:val="ru-RU"/>
        </w:rPr>
        <w:t>в электронном виде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счерпывающий перечень административных процедур при предоставлении </w:t>
      </w:r>
      <w:r>
        <w:rPr>
          <w:color w:val="333333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 стационарной услуг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ие услуги в помещении библиотеки МКУ «ЦКОН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истрация впервые посетившего библиотеку получателя услуги (заполнение формуляра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сультирование получателя услуги по использованию электронных ресурсов библиотек, методике самостоятельного поиска необходимой информа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заявителю автоматизированного рабочего места с доступом к базам данных библиотек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полнение заявителем необходимых реквизитов в форме регистрации читателя для </w:t>
      </w:r>
      <w:r>
        <w:rPr>
          <w:sz w:val="28"/>
          <w:szCs w:val="28"/>
          <w:lang w:val="en-US" w:eastAsia="en-US"/>
        </w:rPr>
        <w:t>просмотра его формуляра и корзины с заказами, в ф</w:t>
      </w:r>
      <w:r>
        <w:rPr>
          <w:sz w:val="28"/>
          <w:szCs w:val="28"/>
        </w:rPr>
        <w:t xml:space="preserve">орме заполнения заказа на документ, в форме </w:t>
      </w:r>
      <w:r>
        <w:rPr>
          <w:sz w:val="28"/>
          <w:szCs w:val="28"/>
          <w:lang w:val="en-US" w:eastAsia="en-US"/>
        </w:rPr>
        <w:t xml:space="preserve">заполнения бланка для печати требования </w:t>
      </w:r>
      <w:r>
        <w:rPr>
          <w:sz w:val="28"/>
          <w:szCs w:val="28"/>
        </w:rPr>
        <w:t xml:space="preserve">на документ, в форме </w:t>
      </w:r>
      <w:r>
        <w:rPr>
          <w:sz w:val="28"/>
          <w:szCs w:val="28"/>
          <w:lang w:val="en-US" w:eastAsia="en-US"/>
        </w:rPr>
        <w:t xml:space="preserve">заполнения бланка для печати </w:t>
      </w:r>
      <w:r>
        <w:rPr>
          <w:sz w:val="28"/>
          <w:szCs w:val="28"/>
        </w:rPr>
        <w:t xml:space="preserve">библиографического списка;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ие заполненной формы запроса заявителя (промежуточный результат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ие автоматического сформированного ответа на запрос потребителя в виде библиографического списка (электронный и печатный варианты), в виде печатного требования на документ или в виде электронного заказа на документ (конечный результа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Регистрация заявителя (заключение договора на библиотечное обслуживание, заполнение читательского формуляра). Результат административной процедуры – заполнение  читательского формуляра. Критерием принятия решения является выраженное вербально желание заявителя получить читательский билет. Способ фиксации результата выполнения административной процедуры – формирование регистрационной записи в электронной базе данных  «Читатели». Должностным лицом, ответственным за выполнение административного действия, является сотрудник отдела абонемента или читального зала. Ожидание в очереди и регистрация заявителя в отделе абонемента или читального зала библиотеки суммарно не должно превышать 20 минут (более 20 минут в период перерегистрации пользователей в январе каждого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Консультирование заявителя по использованию электронных ресурсов библиотеки, методике самостоятельного поиска необходимого документа, получение инструктажа по правилам работы и технике безопасности при использовании автоматизированного рабочего места библиотеки. Результат административной процедуры – предоставление автоматизированного рабочего места. Критерием принятия решения является выраженная вербально информация о навыках работы на автоматизированном рабочем месте, полученная от заявителя. Способ фиксации результата выполнения административной процедуры – формирование электронного читательского билета заявителя. Должностным лицом, ответственным за выполнение административного действия, является сотрудник читального зала библиотеки. На оказание консультационной помощи отводится до 20 минут, детей – до 25 минут, слепых и слабовидящих пользователей – до 30 мину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3. Предоставление заявителю автоматизированного рабочего места с доступом к базам данных библиотек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итерием принятия решения является идентификация и определение необходимой заявителю базы данных. Способ фиксации результата выполнения административной процедуры – вывод на экран монитора автоматизированного рабочего места интерфейса страницы «АРМ «Читатель». Результат административной процедуры – заполнение заявителем необходимых реквизитов в форме регистрации читателя для </w:t>
      </w:r>
      <w:r>
        <w:rPr>
          <w:sz w:val="28"/>
          <w:szCs w:val="28"/>
          <w:lang w:val="en-US" w:eastAsia="en-US"/>
        </w:rPr>
        <w:t>просмотра его формуляра и корзины с заказами, в ф</w:t>
      </w:r>
      <w:r>
        <w:rPr>
          <w:sz w:val="28"/>
          <w:szCs w:val="28"/>
        </w:rPr>
        <w:t xml:space="preserve">орме заполнения заказа на документ, в форме </w:t>
      </w:r>
      <w:r>
        <w:rPr>
          <w:sz w:val="28"/>
          <w:szCs w:val="28"/>
          <w:lang w:val="en-US" w:eastAsia="en-US"/>
        </w:rPr>
        <w:t>заполнения бланка для печати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ребования </w:t>
      </w:r>
      <w:r>
        <w:rPr>
          <w:sz w:val="28"/>
          <w:szCs w:val="28"/>
        </w:rPr>
        <w:t xml:space="preserve">на документ, в форме </w:t>
      </w:r>
      <w:r>
        <w:rPr>
          <w:sz w:val="28"/>
          <w:szCs w:val="28"/>
          <w:lang w:val="en-US" w:eastAsia="en-US"/>
        </w:rPr>
        <w:t xml:space="preserve">заполнения бланка для печати </w:t>
      </w:r>
      <w:r>
        <w:rPr>
          <w:sz w:val="28"/>
          <w:szCs w:val="28"/>
        </w:rPr>
        <w:t xml:space="preserve">библиографического списка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олжностным лицом, ответственным за выполнение административного действия, является сотрудник, читального зала библиотеки. На вывод на экран монитора автоматизированного рабочего места интерфейса страницы «АРМ «Читатель» отводится не более  2 мину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4.  Заполнение заявителем необходимых реквизитов в форме регистрации читателя для </w:t>
      </w:r>
      <w:r>
        <w:rPr>
          <w:sz w:val="28"/>
          <w:szCs w:val="28"/>
          <w:lang w:val="en-US" w:eastAsia="en-US"/>
        </w:rPr>
        <w:t>просмотра его формуляра и корзины с заказами, в ф</w:t>
      </w:r>
      <w:r>
        <w:rPr>
          <w:sz w:val="28"/>
          <w:szCs w:val="28"/>
        </w:rPr>
        <w:t xml:space="preserve">орме заполнения заказа на документ, в форме </w:t>
      </w:r>
      <w:r>
        <w:rPr>
          <w:sz w:val="28"/>
          <w:szCs w:val="28"/>
          <w:lang w:val="en-US" w:eastAsia="en-US"/>
        </w:rPr>
        <w:t xml:space="preserve">заполнения бланка для печати требования </w:t>
      </w:r>
      <w:r>
        <w:rPr>
          <w:sz w:val="28"/>
          <w:szCs w:val="28"/>
        </w:rPr>
        <w:t xml:space="preserve">на документ, в форме </w:t>
      </w:r>
      <w:r>
        <w:rPr>
          <w:sz w:val="28"/>
          <w:szCs w:val="28"/>
          <w:lang w:val="en-US" w:eastAsia="en-US"/>
        </w:rPr>
        <w:t xml:space="preserve">заполнения бланка для печати </w:t>
      </w:r>
      <w:r>
        <w:rPr>
          <w:sz w:val="28"/>
          <w:szCs w:val="28"/>
        </w:rPr>
        <w:t>библиографического списка. Критерием принятия решения является наличие информации, которой располагает заявитель для поиска необходимого библиографического описания: автор, заглавие, выходные данные. Способ фиксации результата выполнения административной процедуры – вывод на экран монитора заполненной формы запроса заявителя. Результат административной процедуры – получение заполненной формы запроса заявителя. Должностным лицом, ответственным за выполнение административного действия, является сотрудник, читального зала библиотеки. На заполнение формы запроса заявителя на одно издание отводится не более 2 мину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5. Получение заполненной формы запроса заявителя (промежуточный результат). Критерием принятия решения является соответствие сформированного поискового образа документа запросу заявителя. Способ фиксации результата выполнения административной процедуры – вывод на экран монитора заполненной формы запроса заявителя. Результат административной процедуры – получение автоматического сформированного ответа на запрос потребителя в виде библиографического списка (электронный и печатный варианты), в виде печатного требования на документ или в виде электронного заказа на документ. Должностным лицом, ответственным за выполнение административного действия, является сотрудник читального зала библиотеки. На получение заполненной формы запроса заявителя отводится не более 3 мину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6. Получение автоматического сформированного ответа на запрос потребителя в виде библиографического списка (электронный и печатный варианты), в виде печатного требования на документ или в виде электронного заказа на документ (конечный результат). Критерием принятия решения является информация, которой располагает заявитель для поиска необходимого библиографического описания. Способ фиксации результата выполнения административной процедуры – библиографический список (электронный и печатный варианты), печатное требование на документ, электронный заказ на документ. Результат административной процедуры –  получение автоматического сформированного ответа на запрос потребителя в виде библиографического списка (электронный и печатный варианты), в виде печатного требования на документ или в виде электронного заказа на документ. Должностным лицом, ответственным за выполнение административного действия, является сотрудник, читального зала библиотеки. На получение автоматического сформированного ответа заявителю отводится не более 3 мину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административных процедур при предоставлении муниципальной услуги отражен в Блок-схеме оказания муниципальной услуги (приложение к настоящему административному регламент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 формы контроля за предоставлением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1. Текущий контроль за соблюдением и исполнением положений настоящего регламента осуществляется непосредственно директором МКУ «ЦКОН»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тветственность за предоставление муниципальной услуги непосредственно в структурном подразделении МКУ «ЦКОН» несёт заведующий библиотекой.</w:t>
        <w:br/>
        <w:t xml:space="preserve">          4.2. Администрация городского поселения Березово  организует и осуществляет контроль за полнотой и качеством предоставления муниципальной  услуги в МКУ «ЦКОН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 Контроль за полнотой и качеством предоставления муниципальной услуги включает в себя проведение проверок, в том числе проверок по конкретным обращениям заявителей (осуществляется на основании  поручения главы городского поселения Березово). При проверке рассматриваются все вопросы, связанные с предоставлением муниципальной услуги (комплексная  проверка), либо отдельные вопросы (тематическая проверка)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Ответственность должностных лиц МКУ «ЦКОН» за решения и действия (бездействие), принимаемые в ходе исполнения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нормативных правовых актов, устанавливающих требования к предоставлению муниципальной услуги, привлечение виновных лиц к ответственности осуществляется в соответствии с законодательством Российской Федерации.</w:t>
        <w:br/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V. Порядок обжалования решений и действий (бездействия)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, предоставляющего муниципальную услугу,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 также должностных лиц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5.1. Порядок обжалования действий (бездействия) должностных лиц МКУ «ЦКОН», а также принимаемых ими решений при предоставлении муниципальной услуги определяется в соответствии с действующим законодательством Российской Федерации.  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5.2. Граждане имеют право на обжалование действий или бездействия работников МКУ «ЦКОН», участвующих в предоставлении муниципальной услуги. Граждане имеют право обратиться с жалобой. Жалоба может быть направлена по почте, через многофункциональный центр, с использованием телекоммуникационной сети «Интернет», официального сайта администрации городского поселения Березово, единого портала государственных и муниципальных услуг, а так же может быть принята при личном приеме заявителя. Жалоба рассматривается в течение 15 дней со дня её регистр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 жалобе могут быть приложены копии документов, подтверждающих изложенные в жалобе обстоятельств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а не рассматривается при отсутствии в обращении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милии автора обращ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й об обжалуемом действии (бездействии), решении (в чём выразилось, кем принято)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и автора обращ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тового адреса, по которому должен быть направлен ответ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исьменный ответ с указанием причин отказа в рассмотрении жалобы направляется заявителю не позднее 5  рабочих дней с момента её получ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 результатам рассмотрения жалобы должностное лицо, ответственное за предоставление услуги, или уполномоченный работник принимает решение об удовлетворении жалобы и о признании неправомерными действия (бездействие) исполнителя либо об отказе в удовлетворении жалоб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5.3. Граждане вправе обжаловать решения, принятые в ходе осуществления муниципальной услуги, действия (бездействие) должностных лиц МКУ «ЦКОН», оказывающих муниципальную услугу, в судебном порядке в соответствии с 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административному регламенту </w:t>
      </w:r>
    </w:p>
    <w:p>
      <w:pPr>
        <w:pStyle w:val="Normal"/>
        <w:ind w:firstLine="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Предоставление доступа к справочно-поисковому аппарату</w:t>
      </w:r>
    </w:p>
    <w:p>
      <w:pPr>
        <w:pStyle w:val="Normal"/>
        <w:ind w:firstLine="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блиотек, базам данных»</w:t>
      </w:r>
    </w:p>
    <w:p>
      <w:pPr>
        <w:pStyle w:val="Normal"/>
        <w:ind w:firstLine="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Муниципальное казенное учреждение   «Центр культурного обслуживания населения» Директор Крепс Ирина Ивановна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Режим работы: понедельник с 09.00 до 18.00 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ник - пятница с 09.00 до 17.00 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ной - суббота, воскресенье</w:t>
      </w:r>
    </w:p>
    <w:p>
      <w:pPr>
        <w:pStyle w:val="Normal"/>
        <w:rPr/>
      </w:pPr>
      <w:r>
        <w:rPr>
          <w:sz w:val="24"/>
          <w:szCs w:val="24"/>
        </w:rPr>
        <w:t xml:space="preserve">Адрес: </w:t>
      </w:r>
      <w:r>
        <w:rPr>
          <w:color w:val="000000"/>
          <w:sz w:val="24"/>
          <w:szCs w:val="24"/>
        </w:rPr>
        <w:t xml:space="preserve">628155, </w:t>
      </w:r>
      <w:r>
        <w:rPr>
          <w:sz w:val="24"/>
          <w:szCs w:val="24"/>
        </w:rPr>
        <w:t xml:space="preserve">628140, Тюменская область, Ханты-Мансийский автономный округ-Югра, Березовский район, п.Березово, ул.Газопромысловая, 1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е телефоны 8(34674) 2-63-44, факс 2-63-44</w:t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676"/>
        <w:gridCol w:w="1080"/>
        <w:gridCol w:w="1780"/>
        <w:gridCol w:w="1602"/>
      </w:tblGrid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Учреждение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График работ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Телефон, фак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ельская библиотека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онедельник – выходной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торник- воскресенье – с 10 до 18-00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оследняя пятница  месяца – санитарный де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Гындышева Валерия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44-2-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00000"/>
              </w:rPr>
              <w:t>628155, с.Теги, ул.Мира ,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Cs/>
              </w:rPr>
              <w:t>tegi.</w:t>
            </w:r>
            <w:r>
              <w:rPr>
                <w:bCs/>
                <w:lang w:val="en-US"/>
              </w:rPr>
              <w:t>otdel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Приложение №2  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едоставление доступа к справочно-поисковому аппара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блиотек, базам данных»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лок-схема  оказания муниципальной услуги  «Предоставление доступа к справочно-поисковому аппарату библиотек, базам данных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-151765</wp:posOffset>
                </wp:positionV>
                <wp:extent cx="605790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гистрация заявителя (заполнение читательского формуляра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45.7pt;mso-wrap-distance-left:9.05pt;mso-wrap-distance-right:9.05pt;mso-wrap-distance-top:0pt;mso-wrap-distance-bottom:0pt;margin-top:-11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егистрация заявителя (заполнение читательского формуляра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2240</wp:posOffset>
                </wp:positionH>
                <wp:positionV relativeFrom="paragraph">
                  <wp:posOffset>101600</wp:posOffset>
                </wp:positionV>
                <wp:extent cx="635" cy="252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2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3440</wp:posOffset>
                </wp:positionH>
                <wp:positionV relativeFrom="paragraph">
                  <wp:posOffset>5290185</wp:posOffset>
                </wp:positionV>
                <wp:extent cx="635" cy="142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4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1186815</wp:posOffset>
                </wp:positionH>
                <wp:positionV relativeFrom="paragraph">
                  <wp:posOffset>5175885</wp:posOffset>
                </wp:positionV>
                <wp:extent cx="9525" cy="257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40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4653915</wp:posOffset>
                </wp:positionH>
                <wp:positionV relativeFrom="paragraph">
                  <wp:posOffset>4547235</wp:posOffset>
                </wp:positionV>
                <wp:extent cx="9525" cy="200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3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1186815</wp:posOffset>
                </wp:positionH>
                <wp:positionV relativeFrom="paragraph">
                  <wp:posOffset>4547235</wp:posOffset>
                </wp:positionV>
                <wp:extent cx="9525" cy="200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3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9390</wp:posOffset>
                </wp:positionH>
                <wp:positionV relativeFrom="paragraph">
                  <wp:posOffset>3347085</wp:posOffset>
                </wp:positionV>
                <wp:extent cx="635" cy="266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2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9390</wp:posOffset>
                </wp:positionH>
                <wp:positionV relativeFrom="paragraph">
                  <wp:posOffset>2794635</wp:posOffset>
                </wp:positionV>
                <wp:extent cx="635" cy="257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2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2240</wp:posOffset>
                </wp:positionH>
                <wp:positionV relativeFrom="paragraph">
                  <wp:posOffset>1623060</wp:posOffset>
                </wp:positionV>
                <wp:extent cx="635" cy="142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2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2240</wp:posOffset>
                </wp:positionH>
                <wp:positionV relativeFrom="paragraph">
                  <wp:posOffset>975360</wp:posOffset>
                </wp:positionV>
                <wp:extent cx="635" cy="190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7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3290</wp:posOffset>
                </wp:positionH>
                <wp:positionV relativeFrom="paragraph">
                  <wp:posOffset>4737735</wp:posOffset>
                </wp:positionV>
                <wp:extent cx="2466975" cy="561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обходимое библиографическое описание не обнаруж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4.25pt;mso-wrap-distance-left:9.05pt;mso-wrap-distance-right:9.05pt;mso-wrap-distance-top:0pt;mso-wrap-distance-bottom:0pt;margin-top:373.05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обходимое библиографическое описание не обнаруж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4785</wp:posOffset>
                </wp:positionH>
                <wp:positionV relativeFrom="paragraph">
                  <wp:posOffset>1156335</wp:posOffset>
                </wp:positionV>
                <wp:extent cx="6057900" cy="476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заявителю автоматизированного рабочего места с доступом к  базам данных библиотек через АРМ «Читатель» САБ «ИРБИС 64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37.5pt;mso-wrap-distance-left:9.05pt;mso-wrap-distance-right:9.05pt;mso-wrap-distance-top:0pt;mso-wrap-distance-bottom:0pt;margin-top:91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заявителю автоматизированного рабочего места с доступом к  базам данных библиотек через АРМ «Читатель» САБ «ИРБИС 64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3290</wp:posOffset>
                </wp:positionH>
                <wp:positionV relativeFrom="paragraph">
                  <wp:posOffset>5423535</wp:posOffset>
                </wp:positionV>
                <wp:extent cx="2466975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37.5pt;mso-wrap-distance-left:9.05pt;mso-wrap-distance-right:9.05pt;mso-wrap-distance-top:0pt;mso-wrap-distance-bottom:0pt;margin-top:427.05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5423535</wp:posOffset>
                </wp:positionV>
                <wp:extent cx="2828925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необходим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5pt;height:37.5pt;mso-wrap-distance-left:9.05pt;mso-wrap-distance-right:9.05pt;mso-wrap-distance-top:0pt;mso-wrap-distance-bottom:0pt;margin-top:427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необходим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4785</wp:posOffset>
                </wp:positionH>
                <wp:positionV relativeFrom="paragraph">
                  <wp:posOffset>4737735</wp:posOffset>
                </wp:positionV>
                <wp:extent cx="2828925" cy="4476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обходимое библиографическое описание обнаруж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5pt;height:35.25pt;mso-wrap-distance-left:9.05pt;mso-wrap-distance-right:9.05pt;mso-wrap-distance-top:0pt;mso-wrap-distance-bottom:0pt;margin-top:373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обходимое библиографическое описание обнаруж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785</wp:posOffset>
                </wp:positionH>
                <wp:positionV relativeFrom="paragraph">
                  <wp:posOffset>3604260</wp:posOffset>
                </wp:positionV>
                <wp:extent cx="6115050" cy="952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автоматического сформированного ответа на запрос потребителя в виде библиографического списка (электронный и печатный варианты), в виде печатного требования на документ или в виде электронного заказа на документ (конечный результа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75pt;mso-wrap-distance-left:9.05pt;mso-wrap-distance-right:9.05pt;mso-wrap-distance-top:0pt;mso-wrap-distance-bottom:0pt;margin-top:283.8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автоматического сформированного ответа на запрос потребителя в виде библиографического списка (электронный и печатный варианты), в виде печатного требования на документ или в виде электронного заказа на документ (конечный результат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4785</wp:posOffset>
                </wp:positionH>
                <wp:positionV relativeFrom="paragraph">
                  <wp:posOffset>3042285</wp:posOffset>
                </wp:positionV>
                <wp:extent cx="6057900" cy="3143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заполненной формы запроса заявителя (промежуточный результа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24.75pt;mso-wrap-distance-left:9.05pt;mso-wrap-distance-right:9.05pt;mso-wrap-distance-top:0pt;mso-wrap-distance-bottom:0pt;margin-top:239.5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заполненной формы запроса заявителя (промежуточный результа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4785</wp:posOffset>
                </wp:positionH>
                <wp:positionV relativeFrom="paragraph">
                  <wp:posOffset>1756410</wp:posOffset>
                </wp:positionV>
                <wp:extent cx="6057900" cy="1047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полнение заявителем необходимых реквизитов в форме регистрации читателя для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просмотра его формуляра и корзины с заказами, в 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рме заполнения заказа на документ, в форме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заполнения бланка для печати требовани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а документ, в форме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заполнения бланка для печат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иблиографического с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82.5pt;mso-wrap-distance-left:9.05pt;mso-wrap-distance-right:9.05pt;mso-wrap-distance-top:0pt;mso-wrap-distance-bottom:0pt;margin-top:138.3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полнение заявителем необходимых реквизитов в форме регистрации читателя для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просмотра его формуляра и корзины с заказами, в ф</w:t>
                      </w:r>
                      <w:r>
                        <w:rPr>
                          <w:sz w:val="24"/>
                          <w:szCs w:val="24"/>
                        </w:rPr>
                        <w:t xml:space="preserve">орме заполнения заказа на документ, в форме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 xml:space="preserve">заполнения бланка для печати требования </w:t>
                      </w:r>
                      <w:r>
                        <w:rPr>
                          <w:sz w:val="24"/>
                          <w:szCs w:val="24"/>
                        </w:rPr>
                        <w:t xml:space="preserve">на документ, в форме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 xml:space="preserve">заполнения бланка для печати </w:t>
                      </w:r>
                      <w:r>
                        <w:rPr>
                          <w:sz w:val="24"/>
                          <w:szCs w:val="24"/>
                        </w:rPr>
                        <w:t>библиографического спис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contextualSpacing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785</wp:posOffset>
                </wp:positionH>
                <wp:positionV relativeFrom="paragraph">
                  <wp:posOffset>51435</wp:posOffset>
                </wp:positionV>
                <wp:extent cx="6057900" cy="8191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сультирование заявителя по использованию электронных ресурсов библиотеки, методике самостоятельного поиска необходимого документа, получение инструктажа по правилам работы и технике безопасности при использовании автоматизированного рабочего м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64.5pt;mso-wrap-distance-left:9.05pt;mso-wrap-distance-right:9.05pt;mso-wrap-distance-top:0pt;mso-wrap-distance-bottom:0pt;margin-top:4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сультирование заявителя по использованию электронных ресурсов библиотеки, методике самостоятельного поиска необходимого документа, получение инструктажа по правилам работы и технике безопасности при использовании автоматизированного рабочего мест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Verdana" w:hAnsi="Verdana" w:cs="Times New Roman"/>
      <w:b/>
      <w:bCs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ProList2">
    <w:name w:val="Pro-List #2 Знак"/>
    <w:basedOn w:val="Style13"/>
    <w:qFormat/>
    <w:rPr>
      <w:rFonts w:ascii="Calibri" w:hAnsi="Calibri" w:cs="Calibri"/>
      <w:lang w:bidi="ar-SA"/>
    </w:rPr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5">
    <w:name w:val="Font Style45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1">
    <w:name w:val="Pro-List #2"/>
    <w:basedOn w:val="Normal"/>
    <w:qFormat/>
    <w:pPr>
      <w:spacing w:lineRule="auto" w:line="276" w:before="0" w:after="200"/>
    </w:pPr>
    <w:rPr>
      <w:rFonts w:ascii="Calibri" w:hAnsi="Calibri" w:cs="Calibri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514"/>
      <w:jc w:val="both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926;n=64033;fld=134;dst=100011" TargetMode="External"/><Relationship Id="rId4" Type="http://schemas.openxmlformats.org/officeDocument/2006/relationships/hyperlink" Target="http://www.gradberezov.ru/" TargetMode="External"/><Relationship Id="rId5" Type="http://schemas.openxmlformats.org/officeDocument/2006/relationships/hyperlink" Target="http://www.gradberezov.ru/" TargetMode="External"/><Relationship Id="rId6" Type="http://schemas.openxmlformats.org/officeDocument/2006/relationships/hyperlink" Target="http://www.pgu.admhma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28:00Z</dcterms:created>
  <dc:creator>USER</dc:creator>
  <dc:description/>
  <dc:language>en-US</dc:language>
  <cp:lastModifiedBy>admin</cp:lastModifiedBy>
  <cp:lastPrinted>2012-07-17T14:29:00Z</cp:lastPrinted>
  <dcterms:modified xsi:type="dcterms:W3CDTF">2012-07-23T05:53:00Z</dcterms:modified>
  <cp:revision>4</cp:revision>
  <dc:subject/>
  <dc:title/>
</cp:coreProperties>
</file>