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Ё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ёз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2                                                                                                         № 2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Берез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единой комиссии </w:t>
      </w:r>
    </w:p>
    <w:p>
      <w:pPr>
        <w:pStyle w:val="Style16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</w:t>
      </w:r>
    </w:p>
    <w:p>
      <w:pPr>
        <w:pStyle w:val="Style16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резово по размещению заказ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авки товаро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работ, оказание услуг </w:t>
      </w:r>
    </w:p>
    <w:p>
      <w:pPr>
        <w:pStyle w:val="Style16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нужд</w:t>
      </w:r>
    </w:p>
    <w:p>
      <w:pPr>
        <w:pStyle w:val="Style16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" w:firstLine="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07.2005 г. № 94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», с целью организации проведения торгов в форме конкурса и аукциона в электронной форме, а также без проведения торгов путем запроса котировок:</w:t>
      </w:r>
    </w:p>
    <w:p>
      <w:pPr>
        <w:pStyle w:val="Style16"/>
        <w:ind w:left="14" w:firstLine="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единую комиссию администрации городского поселения Березово по размещению заказов на поставки товаров, выполнения работ, оказание услуг для муниципальных нужд городского поселения Березово в следующем состав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стова Т.В. – начальник отдела экономики и прогнозирования, председатель единой комисс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цева Н.Л. – заместитель главы поселения по правовым и организационным вопросам, заместитель председателя единой комисс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щенко С.В. – главный специалист отдела экономики и прогнозирования, секретарь единой комисс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ирнов В.М. – начальник отдела по эксплуатации и строительств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тов В.О. – начальник отдела муниципального хозяйства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постановление администрации поселения Березово № 20 от 27.04.2010 года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В.Г.Крас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4:00Z</dcterms:created>
  <dc:creator>Sergey</dc:creator>
  <dc:description/>
  <cp:keywords/>
  <dc:language>en-US</dc:language>
  <cp:lastModifiedBy>Sergey</cp:lastModifiedBy>
  <dcterms:modified xsi:type="dcterms:W3CDTF">2012-03-21T10:55:00Z</dcterms:modified>
  <cp:revision>1</cp:revision>
  <dc:subject/>
  <dc:title/>
</cp:coreProperties>
</file>