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3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.Берёзово                                                                                    № 27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городского поселения Берёзово о результатах его деятельности, деятельности администрации поселени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 от 06.10.2003 № 131-ФЗ «Об общих принципах организации местного самоуправления в Российской Федерации», частью 4 статьи 16 устава поселения, заслушав отче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вет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довлетворительными результаты деятельности главы поселения Берёзово о результатах его деятельности, деятельности администрации поселения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рёзово                                                                                  В.Г. Крас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36:00Z</dcterms:created>
  <dc:creator>zaikova</dc:creator>
  <dc:description/>
  <cp:keywords/>
  <dc:language>en-US</dc:language>
  <cp:lastModifiedBy>WiZaRd</cp:lastModifiedBy>
  <dcterms:modified xsi:type="dcterms:W3CDTF">2013-03-27T09:59:00Z</dcterms:modified>
  <cp:revision>33</cp:revision>
  <dc:subject/>
  <dc:title>ПРОЕКТ</dc:title>
</cp:coreProperties>
</file>