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АДМИНИСТРАЦИЯ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ГОРОДСКОГО ПОСЕЛЕНИЯ БЕРЁЗОВО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рёзовского района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-Югра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9.01.2013 г.                                                                                           №2</w:t>
      </w:r>
    </w:p>
    <w:p>
      <w:pPr>
        <w:pStyle w:val="Normal"/>
        <w:shd w:fill="FFFFFF" w:val="clear"/>
        <w:spacing w:lineRule="exact" w:line="331"/>
        <w:ind w:left="5" w:hanging="0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ведения пла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очередности сноса жилых домов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жилого фонда городск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еления Берёзово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 с пунктами 3 и 6 части 1 статьи 14 Федерального  закона от 06.10.2003г. № 131-ФЗ «Об общих принципах организации местного самоуправления в Российской Федерации», в целях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орядочения ведения работы по перечню расселения и очерёдности сноса жилых домов  муниципального жилищного фонда городского поселения Берёзов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ведения плана расселения и очередности сноса жилых домов муниципального жилого фонда городского поселения Берёзово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(обнародовать) в районной газете «Жизнь Югры» и разместить на сайте администрации городского поселения Берёзово в сети Интернет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 (обнародования)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постановления возложить на  заместителя главы поселения по социальным вопросам  Красивину Н.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Берёзово                                                       В.Г.Краснов</w:t>
      </w:r>
    </w:p>
    <w:p>
      <w:pPr>
        <w:pStyle w:val="Normal"/>
        <w:ind w:firstLine="6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Берёзов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9.01.2013г.  № 2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я плана расселения и очередности сноса жилых домов муниципального жилого фонда городского поселения Берёзово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целях упорядочения ведения работы по перечню расселения и очерёдности сноса жилых домов  муниципального жилого фонда городского поселения Берёзово, получения информации о их местоположении, количественном и качественном составе, техническом состоянии, уровне благоустройства, устанавливает порядок ведения плана сноса и внесения в него изменений и дополн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чет   домов   подлежащих  расселению и  сносу  муниципального жилого фонда   ведется  в администрации  городского поселения Берёзово   на основании материалов Межведомственной  комиссии,  действующей согласно Постановлению Правительства РФ от 28 января 2006 г.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3. В план расселения и очерёдности сноса жилых домов муниципального жилого фонда городского поселения Берёзово (далее - План) включаются жилые дома муниципального жилого фонда городского поселения Берёзово признанные аварийными решением межведомственной комиссии в соответствии с  постановл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а Российской Федерации от 28 января 2006 г. N 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а так же жилые дома в которых хотя бы одно жилое  помещение входящее в состав  муниципального жилого фонда городского поселения Берёзово признано непригодным для проживания в указанном выше порядке.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4. План ведётся по форме предусмотренной приложением к настоящему Порядку должностным лицом администрации городского поселения Берёзово назначенным ответственным за указанную работу распоряжением администрации городского поселения Берёзово (далее- ответственное должностное лицо)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sub_1003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Администрация  городского поселения Берёзово  ежемесячно, не позднее 5 числа месяца следующего за отчётным   издаёт распоряжение, которым утверждает план расселения и очередности сноса жилых домов муниципального жилого фонда.</w:t>
      </w:r>
    </w:p>
    <w:p>
      <w:pPr>
        <w:pStyle w:val="Normal"/>
        <w:ind w:firstLine="567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6. Принятое распоряжение администрации поселения Берёзово об утверждении плана расселения и очерёдности сноса жилых домов городского поселения Берёзово в течении трёх дней со дня подписания подлежит официальному обнародованию: опубликованию в средствах массовой информации, размещению на официальном сайте администрации городского поселения Берёзово, информационном стенде, расположенном на первом этаже административного здания администрации городского поселения Берёзов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 Включение жилых домов, исключение их и изменение места их положения в плане расселения и очерёдности сноса жилых домов муниципального жилого фонда  городского поселения Берёзов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1. Включение, исключение жилых домов в план расселения и очерёдности сноса жилых домов муниципального жилого фонда  городского поселения Берёзово (далее План) и изменение места их положения в Плане осуществляется комиссией создаваемой в этих целях (далее- Комисс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2. Комиссия состоит из 5 человек. В состав комиссии включаются представители администрации городского поселения Берёзово, Совета депутатов городского поселения Берёзово. Председателем комиссии назначается должностное лицо администрации городского поселения Берёзо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3. Заседания комиссии проводятся один раз в месяц в последний четверг отчётного месяц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4. Вопрос включения в План вносится ответственным должностным лицом администрации поселения на рассмотрение комиссии при наличии обращения нанимателя жилого помещения муниципального жилого фонда поселения Берёзово в администрацию городского  поселения Берёзово на основании решения межведомственной комиссии  городского поселения Берёзово о признании жилого дома аварийным, жилого помещения непригодным для проживания в соответствии с  постановл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28 января 2006 г. N 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2.5. Вопрос  изменения места </w:t>
      </w:r>
      <w:r>
        <w:rPr>
          <w:rFonts w:cs="Times New Roman" w:ascii="Times New Roman" w:hAnsi="Times New Roman"/>
          <w:sz w:val="28"/>
          <w:szCs w:val="28"/>
        </w:rPr>
        <w:t>жилого дома  в Плане вносится ответственным должностным лицом администрации поселения на рассмотрение комиссии при наличии обращения нанимателя жилого помещения муниципального жилого фонда поселения Берёзово в администрацию городского  поселения Берёзово об ухудшении  качеств занимаемого им жилого помещения, влияющих на степень надёжности дома, подтверждённого актом обследования жилого помещения жилищно-бытовой комиссии администрации поселения Берёзово и заключением органа, уполномоченного на проведение государственного контроля и надзора в сферах санитарно-эпидемиологической, пожарной, промышленной, экологической и иной безопасност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2.6. Вопрос исключения жилого дома из Плана вносится </w:t>
      </w:r>
      <w:r>
        <w:rPr>
          <w:rFonts w:cs="Times New Roman" w:ascii="Times New Roman" w:hAnsi="Times New Roman"/>
          <w:sz w:val="28"/>
          <w:szCs w:val="28"/>
        </w:rPr>
        <w:t>ответственным должностным лицом на рассмотрение Комиссии  и обосновывается распоряжением администрации городского поселения Берёзово об исключении жилого дома (жилого помещения) из реестра муниципальной собственности поселения Берёзо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7. Комиссия в целях рассмотрения оснований включения (исключения) жилых домов в План,  или изменения места жилого дома в Плане  рассматривает сведения, поступившие в администрацию городского поселения Берёзово о техническом состоянии жилых домов (жилых помещений) муниципального жилого фонда  и принимает одно из следующих решен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.7.1. О включении в План и определении порядкового места жилого дома, в котором хотя бы одно жилое  помещение входящее в состав муниципального жилого фонда городского поселения Берёзово признано непригодным для проживания решением межведомственной комиссии в соответствии с  постановл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28 января 2006 г. N 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7.2.Об изменении порядкового места жилого дома в Пла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7.3.Об отсутствии оснований изменения порядкового места жилого дома в Пла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7.4. Об исключении жилого дома из Плана в связи с его исключением из реестра муниципальной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2.8. Определение комиссией порядкового места при включении жилого помещения в План обосновывается техническим состоянием жилого дома, датой признания жилых помещений непригодными для проживания, количеством жилых помещений в доме признанных непригодными для проживания, влиянием вредных факторов на состояние жилого дома в целом, расположение дома на территориях затапливаемых паводковыми водами, иных оснований влияющих на степень технического состояния жилого дом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2.9. Основаниями изменения места жилого дома  в плане является такое ухудшение качеств жилого помещения, подтверждённое  соответствующим заключением  органа, уполномоченного на проведение государственного контроля и надзора в сферах санитарно-эпидемиологической, пожарной, промышленной, экологической и иной безопасности, которо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водит  к значительному снижению уровня технического состояния жилого дома в сравнении с тем, который послужил основанием включения жилого дома в План. 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у ведения плана расселения и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редности сноса жилых домов муниципального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го фонда городского поселения Берёз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 распоряжение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поселения Берёзов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 от «____»______________ 20__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селения и очередности сноса жилых домов муниципального жилого фонда городского поселения Берёзо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409"/>
        <w:gridCol w:w="851"/>
        <w:gridCol w:w="850"/>
        <w:gridCol w:w="993"/>
        <w:gridCol w:w="992"/>
        <w:gridCol w:w="1134"/>
        <w:gridCol w:w="850"/>
        <w:gridCol w:w="851"/>
        <w:gridCol w:w="2126"/>
        <w:gridCol w:w="1418"/>
        <w:gridCol w:w="1210"/>
      </w:tblGrid>
      <w:tr>
        <w:trPr>
          <w:trHeight w:val="7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очерёдност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, переул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илых помещен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жилых помещений, кв.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документа о признании дома аварийным, жилого помещения  непригодным для прож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отсел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информация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 най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бствен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Style15">
    <w:name w:val="Основной текст Знак"/>
    <w:basedOn w:val="Style13"/>
    <w:qFormat/>
    <w:rPr>
      <w:rFonts w:ascii="Arial" w:hAnsi="Arial" w:eastAsia="Times New Roman" w:cs="Times New Roman"/>
      <w:sz w:val="26"/>
      <w:szCs w:val="20"/>
    </w:rPr>
  </w:style>
  <w:style w:type="character" w:styleId="Style16">
    <w:name w:val="Обычный (веб) Знак"/>
    <w:basedOn w:val="Style13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20" w:after="2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9:09:00Z</dcterms:created>
  <dc:creator>ur1</dc:creator>
  <dc:description/>
  <cp:keywords/>
  <dc:language>en-US</dc:language>
  <cp:lastModifiedBy>ur1</cp:lastModifiedBy>
  <cp:lastPrinted>2013-01-09T14:13:00Z</cp:lastPrinted>
  <dcterms:modified xsi:type="dcterms:W3CDTF">2013-01-09T09:18:00Z</dcterms:modified>
  <cp:revision>5</cp:revision>
  <dc:subject/>
  <dc:title/>
</cp:coreProperties>
</file>