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ОРОДСКОГО ПОСЕЛЕНИЯ БЕРЕЗОВО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резовского района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анты-Мансийского автономного округа-Югр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т 07.11.2013                                                                                       № 46 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гт. Березов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рёзово от 12.01.2009, № 1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риложение 2, постановления администрации городского поселения Берёзово от 12.01.2009, № 1 «О комиссии по предупреждению и ликвидации чрезвычайных  ситуаций и обеспечению пожарной безопасности городского поселения Берёзово»: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ести из состава комиссии по предупреждению и ликвидации чрезвычайных ситуаций и обеспечению пожарной безопасности городского поселения Березово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снова Валерия Григорьевич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башева Артура Кобламбаевич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хрименко Алексея Александрович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Ввести в состав комиссии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Чуприянов Юрий Фёдорович – Глава городского поселения Берёзово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седатель комиссии</w:t>
      </w:r>
    </w:p>
    <w:p>
      <w:pPr>
        <w:pStyle w:val="Normal"/>
        <w:spacing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Миндибаев Загидулла Миндулович – заместитель начальника     Роспотребнадзора по Белоярскому и Берёзовскому району. </w:t>
      </w:r>
    </w:p>
    <w:p>
      <w:pPr>
        <w:pStyle w:val="Normal"/>
        <w:spacing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Алчинов Денис Иванович – начальник штаба по гражданской обороне и чрезвычайным ситуациям.</w:t>
      </w:r>
    </w:p>
    <w:p>
      <w:pPr>
        <w:pStyle w:val="Normal"/>
        <w:spacing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Опубликовать (обнародовать) настоящее постановление в газете «Жизнь Югры», разместить на официальном сайте администрации городского поселения Берёзово.</w:t>
      </w:r>
    </w:p>
    <w:p>
      <w:pPr>
        <w:pStyle w:val="Normal"/>
        <w:spacing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официального опубликования (обнародования)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городского поселения Берёзово                          Н.С. Красиви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FontStyle52">
    <w:name w:val="Font Style52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5">
    <w:name w:val="Font Style45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Style28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2" w:before="0" w:after="0"/>
      <w:ind w:firstLine="51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0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55:00Z</dcterms:created>
  <dc:creator>ГО и ЧС</dc:creator>
  <dc:description/>
  <cp:keywords/>
  <dc:language>en-US</dc:language>
  <cp:lastModifiedBy>ГО и ЧС</cp:lastModifiedBy>
  <cp:lastPrinted>2013-11-07T14:30:00Z</cp:lastPrinted>
  <dcterms:modified xsi:type="dcterms:W3CDTF">2013-11-07T08:31:00Z</dcterms:modified>
  <cp:revision>5</cp:revision>
  <dc:subject/>
  <dc:title/>
</cp:coreProperties>
</file>