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даче контрольно-счетной палате Березовского района полномочий контрольно-счетного органа городского поселения Березово по осуществлению внешнего муниципального финансового контро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гт. Березово                                                                         «27» сентября 2023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поселения Березово (далее – Совет депутатов поселения) в лице главы городского поселения Берёзово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ьшикова Дмитрия Михайловича, действующего на основании устава городского поселения Берёзово и решения Совета депутатов городского поселения Березово от 08 сентября 2023 года № 91, с одной стороны и Дума Березовского района (далее – Дума района) в лице председателя Думы Березовского района Каневой Зульфии Рашитовны, действующей на основании устава Березовского района и решения Думы Березовского района от 21 сентября 2023 года № 276, с другой стороны, заключили настоящее Соглашение о 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ередача Контрольно-счетной палате Березовского района (далее – КСП района) полномочий контрольно-счетного органа городского поселения Березово (далее – КСО поселения) по осуществлению внеш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из бюджета </w:t>
      </w:r>
      <w:r>
        <w:rPr>
          <w:rFonts w:cs="Times New Roman" w:ascii="Times New Roman" w:hAnsi="Times New Roman"/>
          <w:sz w:val="28"/>
          <w:szCs w:val="28"/>
        </w:rPr>
        <w:t>городского поселения Берез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оселение) в бюджет Березовского района межбюджетных трансфертов на осуществление переда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СП района передаются следующие полномочия КС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шняя проверка годового отчета об исполнении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решений Совета депутатов поселения о бюджете поселения и внесении изменений в н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исполнением бюджета в форме экспертизы проектов решений Совета депутатов поселения об исполнении бюджета поселения за первый квартал, полугодие и 9 месяце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-экономическая экспертиза проектов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ероприятия, проводимые в рамках полномочий КСО поселения в соответствии с пунктом 1.2 настоящего Соглашения, ежегодно включаются в планы работы КСП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глашение заключено на срок три года и действует в период с 1 января 2024 года по 31 декабря 202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случае если решением Совета депутатов поселения о бюджете поселения не будут утверждены межбюджетные трансферты бюджету муниципального района, предусмотренные частью 3 настоящего Соглашения, действие Соглашения приостанавливается с начала финансового года до момента утверждения межбюджетных трансфертов на соответствующий финансовый год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) стандартные расходы на оплату тру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) коэффициент объема рас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Стандартные расходы на оплату труда определяются исходя из размера годового фонда оплаты труда с начислениями инспектора КСП района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Коэффициент объема расходов равен отношению объема расходов бюджета поселения в последнем отчетном году к общему объему расходов бюджетов поселений района в последнем отчетном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Объем межбюджетных трансфертов на первый год действия Соглашения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1 000 (девяносто одна тысяч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согласно расчету в соответствии с приложением к настоящему Соглаш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ится КСП района до Совета депутатов поселения не позднее, чем за 3 месяца до начала очередного года. При этом в случае, если в расчете меняется только коэффициент объема расходов, заключение дополнительного соглашения к настоящему Соглашению не требу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Для проведения КСП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х и экспертно-аналитически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Ежегодный объем межбюджетных трансфертов перечисляется администрацией поселени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асходы бюджета поселения на предоставление межбюджетных трансфертов и расходы бюджета Березов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Межбюджетные трансферты зачисляются в бюджет Березов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, КСП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ума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устанавливает в муниципальных правовых актах полномочия контрольно-счетного органа муниципального района по осуществлению предусмотренных настоящим Соглашением полномоч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устанавливает штатную численность контрольно-счетной палаты Березов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раво дополнительно использовать собственные материальные ресурсы и финансовые средства на исполнение контрольно-счетной палатой Березовского района предусмотренных настоящим Соглашением полномочий в случаях и порядке, предусмотренных решением Думы Березовского района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имеет право получать от контрольно-счетной палаты Березовск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СП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  в целях подготовки к внешней проверке годового отчета об исполнении бюджета поселения имеет право, в пределах своих полномочий, в течение соответствующего года осуществлять контроль за исполнением бюджета поселения и использованием средств бюджета поселения в форме контрольных мероприят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течение срока действия настоящего Соглашения, включает в планы своей работы мероприятия по осуществлению полномочий, предусмотренных пунктом 1.2. и 4.2.1.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роводит предусмотренные планом своей работы мероприятия в порядке, установленном регламентом и стандартами внешнего муниципального финансового контроля для соответствующих мероприятий, и в сроки, установленные утвержденным план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беспечивает надлежащее качество проведения предусмотренных настоящим Соглашением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определяет формы, цели, задачи и исполнителей проводимых мероприятий, способы их проведения, в соответствии со своим регламентом и стандартами внешнего муниципального финансового контро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направляет заключения по результатам проведенных мероприятий в Совет депутатов поселения и Главе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поселения соответствующие предло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 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 ежегодно предоставляет отчет Совету депутатов поселения и информацию Думе района об осуществлении предусмотренных настоящим Соглашением полномочий и использовании предусмотренных настоящим Соглашением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0. обеспечивает использование средств, предусмотренных настоящим Соглашением межбюджетных трансфертов на оплату труда своих работников (с начислениями), материально-техническое обеспечение, на покрытие расходов, связанных со служебными командировками, на оплату курсов повышения квалифик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1. имеет право использовать средства межбюджетных трансфертов, предусмотренные настоящим Соглашением,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2. имеет право приостановить осуществление предусмотренных настоящим Соглашением полномочий в случае невыполнения Советом депутатов поселения своих обязательств по обеспечению перечисления межбюджетных трансфертов в бюджет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вет депутатов посе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>2. рассматривает отчеты и заключения, а также предложения КСП района по результатам проведения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>3. имеет право опубликовывать информацию о проведенных КСП района мероприятиях в средствах массовой информации, направлять отчеты и заключения КСП района другим органам и организац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>4. рассматривает обращения КСП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>5. получает отчеты (информацию) об осуществлении КСП района полномочий и использовании межбюджетных трансфертов, предусмотренных настоящим Соглаш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6. имеет право приостановить перечисление предусмотренных настоящим Соглашением межбюджетных трансфертов в случае невыполнения КСП района своих обязатель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тороны имеют право принимать иные, предусмотренные законодательством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действующим законодательством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В случае неисполнения (ненадлежащего исполнения) КСП района предусмотренных настоящим Соглашением полномочий, Дума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Объем межбюджетных трансфертов, приходящихся на проведенные (не проведенные, не надлежаще проведенные) мероприятия определяется пропорционально их количеству, предусмотренному годовым планом работы КСП района и оформляется актом, подписанным КСП района и Советом депутатов поселения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целевого использования финансовых средств, перечисленных в целях осуществления полномочий, их не перечисления, неполного или несвоевременного перечисления, иных нарушений установленного законодательством и (или) настоящим Соглашением порядка перечисления и использования финансовых средств, Стороны несут ответственность (включая финансовые санкции), установленную Бюджетным кодексом Российской Федерации и иными законодательными актами Российской Федерации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бытки, ставшие следствием неисполнения обязательств по настоящему Соглашению, возмещаются по дополнительному соглашению Сторон либо в судеб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иных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ее Соглашение подписывается Сторонами и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Советом депутатов поселения или Думой района другой Стороне уведомления о расторжении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При прекращении действия Соглашения Совет депутатов поселения обеспечивает перечисление в бюджет Березовск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При прекращении действия Соглашения Дума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, один экземпляр – для КСП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Березовского района          </w:t>
        <w:tab/>
        <w:tab/>
        <w:tab/>
        <w:t xml:space="preserve">             З.Р. К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поселения Березово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Д.М. Меньш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Соглашению от 27 сентября 2023 года о передач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е Берез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контрольно-счетного орг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Березово по осущест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го муниципально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межбюджетных трансферт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яемых из бюджета городского поселения Берез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юджет района на осуществление контрольно-счетной палатой Березовского района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 поселени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фонд оплаты труда с начислениями на заработную плату по должности муниципальной службы (инспектор, специалист/главная) составляет 2 600,0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ременной период, необходимый на осуществление полномочий контрольно-счетного органа поселения, рассчитанный на основе норм времени для проведения мероприятий, предусмотренных соглашениями, по 6 поселениям Березовского района, в среднем составляет 1,5 меся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ндартные расходы на оплату труда: 2 600,0/12мес*1,5=325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й объем расходов бюджетов поселений района (по 2022 году) –  552 633,8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расходов бюджета городского поселения Березово (по 2022 году) – 151 643,3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 объема расходов равен 151 643,3/552 633,8=0,2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объема трансфертов по городскому поселению Березо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,0 тыс. руб. * 0,28 = 91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Березовского района          </w:t>
        <w:tab/>
        <w:tab/>
        <w:tab/>
        <w:t xml:space="preserve">             З.Р. К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поселения Березово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Д.М. Меньш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31:00Z</dcterms:created>
  <dc:creator>ZagorodnjukMN</dc:creator>
  <dc:description/>
  <cp:keywords/>
  <dc:language>en-US</dc:language>
  <cp:lastModifiedBy>Софронеску Олеся Сергеевна</cp:lastModifiedBy>
  <cp:lastPrinted>2023-09-08T11:50:00Z</cp:lastPrinted>
  <dcterms:modified xsi:type="dcterms:W3CDTF">2023-11-22T05:12:00Z</dcterms:modified>
  <cp:revision>11</cp:revision>
  <dc:subject/>
  <dc:title>ПРИМЕР</dc:title>
</cp:coreProperties>
</file>